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Gyna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GY_1314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sterior Dorsal Epidural Abscess in a Pregnant Wom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very rare but serious complication whose diagnosis if missed will lead to a catastrophic effect. This case report highlights the importance of a high alert of suspicion in the face of fever, dorsal pain and neurological deficit. Imaging is key in its diagnosis and management. This calls for aseptic tecchniques in all neuraxial procedures.</w:t>
            </w:r>
          </w:p>
          <w:p>
            <w:pPr>
              <w:pStyle w:val="ListParagraph"/>
              <w:ind w:left="0" w:hanging="0"/>
              <w:rPr>
                <w:rFonts w:ascii="Arial" w:hAnsi="Arial" w:cs="Arial"/>
                <w:b/>
                <w:b/>
                <w:bCs/>
                <w:sz w:val="20"/>
                <w:szCs w:val="20"/>
                <w:lang w:val="en-GB"/>
              </w:rPr>
            </w:pPr>
            <w:r>
              <w:rPr>
                <w:rFonts w:cs="Arial" w:ascii="Arial" w:hAnsi="Arial"/>
                <w:b/>
                <w:sz w:val="20"/>
                <w:szCs w:val="20"/>
                <w:lang w:val="en-GB"/>
              </w:rPr>
              <w:t>The author should let us know whether the patient had undergone any procedure prior to experiencing these symptoms. Was this her first pregna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atient   had  no  history of  surgery and  this was her first pregnanc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The author has taken us through the history, examination and  investigations that led to the diagnosis and subsequent management of the ca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English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gy.com/index.php/IJR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17:04:00Z</dcterms:created>
  <dc:creator>anonymous</dc:creator>
  <dc:description/>
  <cp:keywords/>
  <dc:language>en-US</dc:language>
  <cp:lastModifiedBy>Editor-11</cp:lastModifiedBy>
  <dcterms:modified xsi:type="dcterms:W3CDTF">2025-02-24T07:58:00Z</dcterms:modified>
  <cp:revision>4</cp:revision>
  <dc:subject/>
  <dc:title/>
</cp:coreProperties>
</file>