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Research and Reports in Gynaec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RRGY_13148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osterior Dorsal Epidural Abscess in a Pregnant Woma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article is of importance in adding to the existing knowledge on epidural abscesses among the maternal cohor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Satisfactor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 believe that the authors should focus the discussion on Epidural abscess among the pregnant patients as the current discussion is a general one. Similarly, it is more appealing to add a time line for the salient events of the case. Sometimes, epidural abscesses have been suspected during spinal anaesthesia which is a common mode of anaesthesia during procedures during pregnancy. Suggest citing the following reference to highlight that.</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ank you for your valuable comments.</w:t>
            </w:r>
          </w:p>
          <w:p>
            <w:pPr>
              <w:pStyle w:val="Heading2"/>
              <w:rPr>
                <w:rFonts w:ascii="Arial" w:hAnsi="Arial" w:cs="Arial"/>
                <w:b w:val="false"/>
                <w:b w:val="false"/>
                <w:lang w:val="en-GB"/>
              </w:rPr>
            </w:pPr>
            <w:r>
              <w:rPr>
                <w:rFonts w:cs="Arial" w:ascii="Arial" w:hAnsi="Arial"/>
                <w:b w:val="false"/>
                <w:lang w:val="en-GB"/>
              </w:rPr>
            </w:r>
          </w:p>
          <w:p>
            <w:pPr>
              <w:pStyle w:val="Normal"/>
              <w:rPr>
                <w:rFonts w:ascii="Arial" w:hAnsi="Arial" w:cs="Arial"/>
                <w:sz w:val="20"/>
                <w:szCs w:val="20"/>
                <w:lang w:val="en-GB"/>
              </w:rPr>
            </w:pPr>
            <w:r>
              <w:rPr>
                <w:rFonts w:cs="Arial" w:ascii="Arial" w:hAnsi="Arial"/>
                <w:sz w:val="20"/>
                <w:szCs w:val="20"/>
                <w:lang w:val="en-GB"/>
              </w:rPr>
              <w:t>Indeed, the chronology of events was reported in the article, which prompted us to do an MRI and discover the abscess which in the story, there was not much element to think about i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uggest citing the following as suggested above.</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pPr>
            <w:r>
              <w:rPr>
                <w:rFonts w:cs="Arial" w:ascii="Arial" w:hAnsi="Arial"/>
                <w:bCs/>
                <w:sz w:val="20"/>
                <w:szCs w:val="20"/>
                <w:lang w:val="en-GB"/>
              </w:rPr>
              <w:t>Munasinghe BM, Pathirage N, Hameed MS, Hapuarachchi CT. Pus in Spinal Needle: Diagnosis and Management of a Long-Segment Spinal Epidural Abscess. Case Rep Infect Dis. 2021 Apr 28;2021:9989847. doi: 10.1155/2021/9989847. Erratum in: Case Rep Infect Dis. 2021 Aug 11;2021:9893619. doi: 10.1155/2021/9893619. PMID: 34007497; PMCID: PMC8100421.</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is reference, we will take it into accou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an be improved further. I noticed a few capitalization errors as well. Get the input of a English exper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rrgy.com/index.php/IJRRGY"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2T17:10:00Z</dcterms:created>
  <dc:creator>anonymous</dc:creator>
  <dc:description/>
  <cp:keywords/>
  <dc:language>en-US</dc:language>
  <cp:lastModifiedBy>Editor-11</cp:lastModifiedBy>
  <dcterms:modified xsi:type="dcterms:W3CDTF">2025-02-24T08:02:00Z</dcterms:modified>
  <cp:revision>5</cp:revision>
  <dc:subject/>
  <dc:title/>
</cp:coreProperties>
</file>