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2992</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Gaps, Enhancing Smile: A Multidisciplinary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on the topic which is more relevant these days because of the public exposure that is being handled by everyone, so the requirement of the aesthetics is of utmost importance moreover a multidimensional approach to handle all the factors of aesthet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Multidisciplinary approach is highlighted for better treatment outcome to enhance esthetic.</w:t>
            </w:r>
          </w:p>
          <w:p>
            <w:pPr>
              <w:pStyle w:val="Normal"/>
              <w:rPr>
                <w:rFonts w:ascii="Arial" w:hAnsi="Arial" w:cs="Arial"/>
                <w:bCs/>
                <w:sz w:val="20"/>
                <w:szCs w:val="20"/>
                <w:lang w:val="en-GB"/>
              </w:rPr>
            </w:pPr>
            <w:r>
              <w:rPr>
                <w:rFonts w:cs="Arial" w:ascii="Arial" w:hAnsi="Arial"/>
                <w:bCs/>
                <w:sz w:val="20"/>
                <w:szCs w:val="20"/>
                <w:lang w:val="en-GB"/>
              </w:rPr>
              <w:t>It shows the importance of interdisciplinary approach and harmony for the benefit of patients.</w:t>
            </w:r>
          </w:p>
          <w:p>
            <w:pPr>
              <w:pStyle w:val="Heading2"/>
              <w:jc w:val="left"/>
              <w:rPr>
                <w:rFonts w:ascii="Arial" w:hAnsi="Arial" w:cs="Arial"/>
                <w:b w:val="false"/>
                <w:b w:val="false"/>
                <w:lang w:val="en-GB"/>
              </w:rPr>
            </w:pPr>
            <w:r>
              <w:rPr>
                <w:rFonts w:cs="Arial" w:ascii="Arial" w:hAnsi="Arial"/>
                <w:b w:val="false"/>
                <w:bCs w:val="false"/>
                <w:lang w:val="en-GB"/>
              </w:rPr>
              <w:t>It has also shown the importance of individualized treatment planning by using different materials.</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as per the requirem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apt according to the requirement explaining everything in deta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but the requirement of Vitamin E needs to advocated properly for hea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Vitamin E enhances collagen synthesis, which is crucial for the structural integrity of healing tissues. (Bansal et al., 2016) Additionally, it plays a role in immune function and inflammatory regulation, aiding in the transition from the inflammatory phase to the proliferative phase of wound healing, where new tissue formation occurs (Malhotra et al., 2011). These properties make vitamin E particularly beneficial for wounds resulting from gingival depigmentation (Sanadi et al., 2015).</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very old needs to be replaced if any recent studies have been conducted on the same concept. If possible give more references to state the usefulness of the technique rather just one o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recent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se of Vitamin E in healing can be advocated again in a better way because even PRF is sufficient enough for the healing of the soft t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obtain PRF is technique sensitive and invasive because it requires blood withdrawal and the equipment is costly, while the vitamin E is readily available and che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3:44:00Z</dcterms:created>
  <dc:creator>anonymous</dc:creator>
  <dc:description/>
  <cp:keywords/>
  <dc:language>en-US</dc:language>
  <cp:lastModifiedBy>Editor-28</cp:lastModifiedBy>
  <dcterms:modified xsi:type="dcterms:W3CDTF">2025-03-19T09:36:00Z</dcterms:modified>
  <cp:revision>15</cp:revision>
  <dc:subject/>
  <dc:title/>
</cp:coreProperties>
</file>