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Dent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D_1322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toration of endodontically treated teeth with fiber reinforced direct composite resin: A case se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case series report describes the use of glass fiber-reinforced composite restorations on endodontically treated teeth. This technique is can be used as an alternative to conventional full-coverage crowns as it limits the tooth preparation and maintains healthy tooth structure. However, this technique is novel and the author should focus on highlighting more on explaining the report with focus on the “wallpapering techniqu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allpapering technique has been explain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can be modified to include “</w:t>
            </w:r>
            <w:bookmarkStart w:id="2" w:name="_Hlk192327968"/>
            <w:r>
              <w:rPr>
                <w:rFonts w:cs="Arial" w:ascii="Arial" w:hAnsi="Arial"/>
                <w:sz w:val="20"/>
                <w:szCs w:val="20"/>
                <w:lang w:val="en-GB"/>
              </w:rPr>
              <w:t xml:space="preserve">stress-reduced </w:t>
            </w:r>
            <w:bookmarkEnd w:id="2"/>
            <w:r>
              <w:rPr>
                <w:rFonts w:cs="Arial" w:ascii="Arial" w:hAnsi="Arial"/>
                <w:sz w:val="20"/>
                <w:szCs w:val="20"/>
                <w:lang w:val="en-GB"/>
              </w:rPr>
              <w:t>composite restorations using Wallpapering techniqu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US"/>
              </w:rPr>
            </w:pPr>
            <w:r>
              <w:rPr>
                <w:rFonts w:cs="Arial" w:ascii="Arial" w:hAnsi="Arial"/>
                <w:b w:val="false"/>
                <w:lang w:val="en-GB"/>
              </w:rPr>
              <w:t>There is already a published original article in the same title “</w:t>
            </w:r>
            <w:r>
              <w:rPr>
                <w:rFonts w:cs="Arial" w:ascii="Arial" w:hAnsi="Arial"/>
                <w:lang w:val="en-US"/>
              </w:rPr>
              <w:t xml:space="preserve">Stress-reduced Direct Composites for the Restoration of Structurally Compromised Teeth: Fiber Design According to the "Wallpapering" Technique” by S Deliperi et al. </w:t>
            </w:r>
            <w:r>
              <w:rPr>
                <w:rFonts w:cs="Arial" w:ascii="Arial" w:hAnsi="Arial"/>
                <w:b w:val="false"/>
                <w:bCs w:val="false"/>
                <w:lang w:val="en-US"/>
              </w:rPr>
              <w:t xml:space="preserve">So I would like to keep the title as Stress-reduced restoration of endodontically treated teeth with fiber reinforced direct composite resin: A case seri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can be more structured to include background information, and the advantages of the techniqu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has been structured and re writte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case series can be better explained. There is an inadequate description of the cases with many clinical details missing regarding tooth preparation, matrix band and wedging, bonding protocols, layering techniques, finishing polishing etc.</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pPr>
            <w:r>
              <w:rPr>
                <w:rFonts w:cs="Arial" w:ascii="Arial" w:hAnsi="Arial"/>
                <w:sz w:val="20"/>
                <w:szCs w:val="20"/>
                <w:lang w:val="en-GB"/>
              </w:rPr>
              <w:t xml:space="preserve">Introduction – Should describe in detail the background, rationale, and current gaps in the subject. The most important point of stress-reduced restorations using the Wallpapering technique is not explained in the introduction, </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pPr>
            <w:r>
              <w:rPr>
                <w:rFonts w:cs="Arial" w:ascii="Arial" w:hAnsi="Arial"/>
                <w:sz w:val="20"/>
                <w:szCs w:val="20"/>
                <w:lang w:val="en-GB"/>
              </w:rPr>
              <w:t>Discussion - Please discuss your findings and your observations first. Discuss what you want to convey to the readers of this manuscript. Try to draw a parallel between your findings/report/follow-up with those of other similar reports. Explain in detail the differences and the similarities. Include the advantages and limitations of the report. Discuss further scope and future possibilities and newer techniques.</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Conclusion - This is not included.</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Case report - All the clinical photos in the posterior restorations show rubber dam isolation of the single tooth that was being restored. The contact areas are also covered with the dental dam. Kindly explain how contact with the adjacent tooth was achieved with matrices and wedging. Elaborate with photos for the same. The radiograph in the first case report shows deficiencies in the contact area.</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made an effort to improve the introduction, Discussion, conclusion.</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 have used a piece of mylar strip to build the contact area since metal matrix band couldn’t be placed due to tight contact area. The deficiencies shown in contact area is due to radiographic angulations. U can see the deficiency in the normal distal surface also even though clinically there is contac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Reference can include more recent artic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dded some recent articl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of the article needs improvement. There are poorly framed sentences that should be modified. I suggest the authors consult a language editing service or use software to improve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made an effort to improve languag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needs major revision on all the points described abo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Aptos Display" w:hAnsi="Aptos Display"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d.com/index.php/IJRR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0T09:14: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6fc5aa7cbd16e969baba9029f2c2d4dbee50ee1d3c20a0279255837c53a1677</vt:lpwstr>
  </property>
</Properties>
</file>