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Dent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D_1322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toration of endodontically treated teeth with fiber reinforced direct composite resin: A case se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case report explains the clinical procedure for using fibre reinforced composites and will help in promoting newer modalities of post endodontic restorations that preserves more tooth structure. The case report is well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ddition of how continuous and discontinuous composite fibres strengthen the teeth could be added in the discussion. More elaboration on the composition of EverX posterior and Interlig angelus can be ad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added the advantages of everx posterior over interlig in the discussion pa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d.com/index.php/IJR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0T09:14:00Z</dcterms:modified>
  <cp:revision>120</cp:revision>
  <dc:subject/>
  <dc:title/>
</cp:coreProperties>
</file>