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30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DESCRIPTIVE STUDY OF THE USE OF BONE MARROW BIOPSIES IN A PAEDIATRIC AND YOUNG ADULT POPULATION: A TERTIARY HOSPITAL EXPERIENCE</w:t>
              <w:tab/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0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ce of biopsy is specified here. As many physicians are preferring aspiration alon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23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 corrections made in the manuscrpit and highligh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0T09:22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