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0"/>
                <w:szCs w:val="20"/>
                <w:lang w:val="en-IN"/>
              </w:rPr>
            </w:pPr>
            <w:r>
              <w:rPr>
                <w:rFonts w:cs="Arial" w:ascii="Arial" w:hAnsi="Arial"/>
                <w:bCs/>
                <w:sz w:val="20"/>
                <w:szCs w:val="20"/>
                <w:lang w:val="en-IN"/>
              </w:rPr>
              <w:t>Weed flora of Tea plantation of Golaghat, Assam with special emphasis on Life form classific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study opens the wide research areas such as detail phenological studies, seasonal dynamics of the weed population etc. and will be helpful for formulation of better weed management in Tea gardens of Dergaon, Golaghat area of Ass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of the title seems to be incorrect. Author is requested to check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ccordingly.</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words are fine. Abstract not defining the purpose of the study. Author is requested to write or summarize the manuscript as a whol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Use latest references. Not older than 10 years ago. Add some more references i.e. 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uthor should revise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ordingly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Cs/>
                <w:sz w:val="20"/>
                <w:szCs w:val="20"/>
              </w:rPr>
            </w:pPr>
            <w:r>
              <w:rPr>
                <w:rFonts w:cs="Arial" w:ascii="Arial" w:hAnsi="Arial"/>
                <w:bCs/>
                <w:sz w:val="20"/>
                <w:szCs w:val="20"/>
              </w:rPr>
              <w:t xml:space="preserve">Author(s) hereby declare that NO generative AI technologies such as Large Language Models (ChatGPT, COPILOT, etc.) and text-to-image generators have been used during the writing or editing of this manuscript. </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such ethical issues are involv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7:25:00Z</dcterms:modified>
  <cp:revision>123</cp:revision>
  <dc:subject/>
  <dc:title/>
</cp:coreProperties>
</file>