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4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ntification and Prevalence of Meloidogyne incognita in Common Bean Cultivation: A Case Study from Eastern Dry Zone of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documents the impact of nematode in common beans in the particular area and create awareness to manage the nematode in the area for further increase in infection in that cro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manuscript explains about distribution of </w:t>
            </w:r>
            <w:r>
              <w:rPr>
                <w:rFonts w:cs="Arial" w:ascii="Arial" w:hAnsi="Arial"/>
                <w:b w:val="false"/>
                <w:i/>
                <w:iCs/>
                <w:lang w:val="en-GB"/>
              </w:rPr>
              <w:t>Meloidogyne incognita</w:t>
            </w:r>
            <w:r>
              <w:rPr>
                <w:rFonts w:cs="Arial" w:ascii="Arial" w:hAnsi="Arial"/>
                <w:b w:val="false"/>
                <w:lang w:val="en-GB"/>
              </w:rPr>
              <w:t xml:space="preserve"> in several regions of eastern dry zone of Karnataka followed by integrating morphological and molecular identification which is crucial for implementing targeted management strategies. Additionally, correlation between nematode populations and soil physio-chemical properties offers valuable insights into environmental factors influencing nematode infestations, which helps in the development of region-specific control measur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changed according to the other reviewer suggestion “Identification and distribution of </w:t>
            </w:r>
            <w:r>
              <w:rPr>
                <w:rFonts w:cs="Arial" w:ascii="Arial" w:hAnsi="Arial"/>
                <w:b w:val="false"/>
                <w:i/>
                <w:iCs/>
                <w:lang w:val="en-GB"/>
              </w:rPr>
              <w:t>Meloidogyne incognita</w:t>
            </w:r>
            <w:r>
              <w:rPr>
                <w:rFonts w:cs="Arial" w:ascii="Arial" w:hAnsi="Arial"/>
                <w:b w:val="false"/>
                <w:lang w:val="en-GB"/>
              </w:rPr>
              <w:t xml:space="preserve"> in Common Bean Cultivation: A Case Study from Eastern Dry Zone of Karnataka, Ind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comprehensive. Please add the period when study was condu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 in abstract: The study was conducted in sixteen locations across the Eastern Dry Zone of Karnataka, India, over a one-year period (2023).</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some changes according to sugges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eed some rec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 for scholarly commun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re should be improvement in discussion part with some recent references supporting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iscussion part improved and recent reference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A</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ethical issue in this articl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5T12:37:00Z</dcterms:modified>
  <cp:revision>124</cp:revision>
  <dc:subject/>
  <dc:title/>
</cp:coreProperties>
</file>