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bookmarkStart w:id="0" w:name="_Hlk193732217"/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  <w:bookmarkEnd w:id="0"/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333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1" w:name="_Hlk193732224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ield and Economics enhancement of Toria (Brassica campestris L var. toria) through Cluster Front Line Demonstration (CFLD) in Dibrugarh district of Assam</w:t>
            </w:r>
            <w:bookmarkEnd w:id="1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hort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Manuscript motto is good but it should be written properly as yield and economic analysis has been mentioned in paper way in the title so content should be accordingl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is manuscript provides valuable information regarding how to increase the yield of Toria in farmers field of Assam through improved varieties and technology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63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Scientifically correct but need improvement  as it has been written like short communication paper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 it should be more minimum 20 I think as so many current references are available on the topic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ew references are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48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Introductory part is too short it should be enlarge to improve the quality of manuscript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Methodology section should be more clear for paper quality improvement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sult section should be divided section wise with suitable headings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Some more related reference need  be add  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feels that discussion part is not added as per result of the experiment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me table and graphs for comparison may be added to improve the paper quality</w:t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bles are add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02:32:00Z</dcterms:created>
  <dc:creator>anonymous</dc:creator>
  <dc:description/>
  <cp:keywords/>
  <dc:language>en-US</dc:language>
  <cp:lastModifiedBy>Editor-28</cp:lastModifiedBy>
  <dcterms:modified xsi:type="dcterms:W3CDTF">2025-03-28T06:09:00Z</dcterms:modified>
  <cp:revision>11</cp:revision>
  <dc:subject/>
  <dc:title/>
</cp:coreProperties>
</file>