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333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Yield and Economics enhancement of Toria (Brassica campestris L var. toria) through Cluster Front Line Demonstration (CFLD) in Dibrugarh district of Assa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eastAsia="SimSun;宋体" w:cs="Arial" w:ascii="Arial" w:hAnsi="Arial"/>
                <w:sz w:val="20"/>
                <w:szCs w:val="20"/>
              </w:rPr>
              <w:t>This manuscript provides valuable insights into improving the yield and economic returns of toria through Cluster Front Line Demonstration (CFLD). The findings contribute to bridging the yield gap and promoting the adoption of high-yielding varieties and improved agronomic practices among farmers in Assam.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manuscript provides valuable information regarding how to increase the yield of Toria in farmers field of Assam through improved varieties and technology</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SimSun;宋体" w:cs="Arial" w:ascii="Arial" w:hAnsi="Arial"/>
                <w:sz w:val="20"/>
                <w:szCs w:val="20"/>
              </w:rPr>
              <w:t>The current title is relevant but could be more concise. A suggested alternative is:</w:t>
              <w:br/>
            </w:r>
            <w:r>
              <w:rPr>
                <w:rStyle w:val="StrongEmphasis"/>
                <w:rFonts w:eastAsia="SimSun;宋体" w:cs="Arial" w:ascii="Arial" w:hAnsi="Arial"/>
                <w:sz w:val="20"/>
                <w:szCs w:val="20"/>
              </w:rPr>
              <w:t>"Enhancing Yield and Profitability of Toria (Brassica campestris L. var. toria) through Cluster Front Line Demonstrations in Assam."</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36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GB"/>
              </w:rPr>
            </w:pPr>
            <w:r>
              <w:rPr>
                <w:rFonts w:eastAsia="SimSun;宋体" w:cs="Arial" w:ascii="Arial" w:hAnsi="Arial"/>
                <w:sz w:val="20"/>
                <w:szCs w:val="20"/>
              </w:rPr>
              <w:t xml:space="preserve">The abstract effectively summarizes the study, but it could briefly highlight key implications for policymakers and farmer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SimSun;宋体" w:cs="Arial" w:ascii="Arial" w:hAnsi="Arial"/>
                <w:sz w:val="20"/>
                <w:szCs w:val="20"/>
              </w:rPr>
              <w:t>The manuscript is scientifically sound, with accurate methodology, analysis, and interpretation of results. The data presentation effectively supports the conclusions draw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eastAsia="SimSun;宋体" w:cs="Arial" w:ascii="Arial" w:hAnsi="Arial"/>
                <w:sz w:val="20"/>
                <w:szCs w:val="20"/>
              </w:rPr>
              <w:t>The references are adequate and relevant, but incorporating more recent studies on CFLD and oilseed productivity could further strengthen the discussion. If available, studies from the last three years should be consid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Recent 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eastAsia="SimSun;宋体" w:cs="Arial" w:ascii="Arial" w:hAnsi="Arial"/>
                <w:sz w:val="20"/>
                <w:szCs w:val="20"/>
              </w:rPr>
              <w:t>The language is suitable for scholarly communication. Minor grammatical refinements and clarity improvements could enhance readability, but overall, the manuscript maintains an academic to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4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Cs/>
                <w:sz w:val="20"/>
                <w:szCs w:val="20"/>
              </w:rPr>
              <w:t>Kindly add all the reference in literature review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jc w:val="both"/>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p>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8T06: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490958F3AD4029A75DB55301D1341E_13</vt:lpwstr>
  </property>
  <property fmtid="{D5CDD505-2E9C-101B-9397-08002B2CF9AE}" pid="3" name="KSOProductBuildVer">
    <vt:lpwstr>1033-12.2.0.20326</vt:lpwstr>
  </property>
</Properties>
</file>