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9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Foliar Application of Nano DAP on yield and N, P and K uptakes and Post Harvest Soil Nutrient Status of Finger Mille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20" w:leader="none"/>
              </w:tabs>
              <w:spacing w:before="0" w:after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% NK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+ 75 % P + foliar spray of nano DAP each at Tillering and PI stage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(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en-IN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) can be regarded as the best treatment as it saves 25 % of conventional phosphorus fertilizers in addition to environmental safe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2T09:40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