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8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organic Fertilizers, Organic Manures and Biofertilizers on Growth and Yield in Brinjal (Solanum melongena L.) cv. Swarna Pratib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ll lengt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s are working to see the effect of Inorganic Fertilizers, Organic Manures and Biofertilizers on Growth and Yield in Brinjal (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Solanum melongen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.) cv. Swarna Pratibha. They reported that integrated approach improved the yield and quality of the crop instead of organic, inorganic separ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upto ma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NA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1:5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