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28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Inorganic Fertilizers, Organic Manures and Biofertilizers on Growth and Yield in Brinjal (Solanum melongena L.) cv. Swarna Pratibh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eastAsia="Arial" w:cs="Arial" w:ascii="Arial" w:hAnsi="Arial"/>
          <w:b/>
          <w:sz w:val="20"/>
          <w:szCs w:val="20"/>
          <w:u w:val="single"/>
          <w:lang w:val="en-GB"/>
        </w:rPr>
        <w:t xml:space="preserve"> </w:t>
      </w:r>
      <w:bookmarkStart w:id="1" w:name="_Hlk17090343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3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provides valuable insights into the use of Inorganic Fertilizers, Organic Manures and Biofertilizers for improving Growth and Yield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ttributes of Brinjal (Solanum melongena L.) cv. Swarna Pratibh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. The findings contribute to the growing body of knowledge on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il management and plant nutrition, highlighting eco-friendly alternatives to chemical inputs that can help improve soil microbiome diversity, boost plant growth and increase fruit qual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2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need to add result of important parameters in abstract. Write the proper wording and put italic words in highlight wor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and 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is manuscript presents a clear interpretation of biofertilizers influence both plant growth and yiel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, Include recent literatur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2" w:name="_Hlk171324449"/>
      <w:bookmarkStart w:id="3" w:name="_Hlk171324449"/>
      <w:bookmarkEnd w:id="3"/>
      <w:bookmarkEnd w:id="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8T11:50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