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ROOT SYSTEMS ON SOIL STRUCTURE AND HYDRAULIC PROPERTIES: A REVIEW OF MECHANISMS AND EFF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study of plant root system and its importance for soil structure and health is well discuss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ot growth and root exudates play an important role in plant growth and y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ots contribute to major soil fun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mentioning the significance of the study.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7T10:1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3e8561041d04391b3367cef97b235ab233add68fd6e4452fb754675218621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