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7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ROOT SYSTEMS ON SOIL STRUCTURE AND HYDRAULIC PROPERTIES: A REVIEW OF MECHANISMS AND EFFE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very few studies related to root properties and its structures. However this review paper highlights the soil and root interaction which will provide insights for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highlighting the significance of the study.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is suitable for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thank you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is comprehensive, but the author needs to substantiate the research gap in their study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manuscript is scientifically correct and ap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sufficient. The author needs to include 3 to 4 recent studies related to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The English quality of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.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7T10:14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6306d78e2a7b57aa073e6644fe9696332720a1ae0629df58d374fbbc95acbe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