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6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ponse of biofertilizers and micronutrients on growth and yield of garl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manuscript is very important for scientific because investigate response of biofertilizers and micronutrients on growth and garlic y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b/>
                <w:bCs/>
                <w:lang w:val="en-GB"/>
              </w:rPr>
              <w:t xml:space="preserve">  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manuscript is scientif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o, Authors would have added recent references as example year 2023, 2024 and 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2T11:53:00Z</dcterms:modified>
  <cp:revision>121</cp:revision>
  <dc:subject/>
  <dc:title/>
</cp:coreProperties>
</file>