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26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SOIL MAJOR NUTRIENTS IN SCARCE RAINFALL ZONE OF ANDHR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s we know rainfall is limited, farmers rely on soil health to maximize yields with minimum water resources.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oper water management can improve water use efficienc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duce input costs and prevent soil degradation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otassium play very important role in drought prone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nderstanding the availability and forms of soil potassium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status in soils of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carce rainfall zon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will assist in assessing long term nutrient availability and making judicious fertilizer recommendation for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nsuring sustainable crop produc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 reference some journal name is not in italic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Mopidevi Rama Tulasi</cp:lastModifiedBy>
  <dcterms:modified xsi:type="dcterms:W3CDTF">2025-03-11T14:41:00Z</dcterms:modified>
  <cp:revision>119</cp:revision>
  <dc:subject/>
  <dc:title/>
</cp:coreProperties>
</file>