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6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SOIL MAJOR NUTRIENTS IN SCARCE RAINFALL ZONE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holds significant value for the scientific community by providing critical insights into potassium dynamics in water-limited environments. Understanding the availability and forms of soil potassium is crucial for optimizing fertilizer management and ensuring sustainable crop production in these vulnerable regions. The research contributes to a deeper understanding of soil fertility in arid and semi-arid climates, potentially leading to improved agricultural practices and resource efficiency. Moreover, it provides a valuable baseline for future studies on soil potassium and its interaction with climate change impacts in similar dryland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t should be changed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referencing the different </w:t>
            </w:r>
            <w:r>
              <w:rPr>
                <w:b/>
                <w:bCs/>
                <w:sz w:val="20"/>
                <w:szCs w:val="20"/>
              </w:rPr>
              <w:t>forms of soil potassiu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2T10:38:00Z</dcterms:modified>
  <cp:revision>121</cp:revision>
  <dc:subject/>
  <dc:title/>
</cp:coreProperties>
</file>