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25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ing NPKS Fertilizer Application for Enhanced Onion Yield and Improved Soil Nutritional Properties in Dinajpur Sadar Upazila, Bangl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 very basic level of study stating fertilizer requirement of Onion. A baseline can be abstracted from the study regarding the role of Sulphur along with NPK for yield and quality of On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botanical name should be in Italic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ase use current data from FAOSTAT for Onion crop production in the world and in the count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lmost all references are updated and web address has been inclu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improvement in writing. Check the spelling of Hight in the text. It should be more concise writ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did necessary corrections.</w:t>
            </w:r>
          </w:p>
        </w:tc>
      </w:tr>
      <w:tr>
        <w:trPr>
          <w:trHeight w:val="3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eck the Grammer</w:t>
            </w:r>
          </w:p>
          <w:p>
            <w:pPr>
              <w:pStyle w:val="NormalWeb"/>
              <w:spacing w:before="0" w:after="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 in the manuscript.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2T09:06:00Z</dcterms:modified>
  <cp:revision>118</cp:revision>
  <dc:subject/>
  <dc:title/>
</cp:coreProperties>
</file>