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2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phosphorus and zinc on growth, yield and quality of wheat under loamy s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Wheat is important crop in India and use of phosphorus and zinc play great role in production and for getting more yield. This manuscript provides valuable information for scientific community for further research</w:t>
            </w:r>
            <w:r>
              <w:rPr>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It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Satisfactory, Some correction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rticle is acceptable after incorporating suggested comments/correction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revis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i/>
                <w:i/>
                <w:iCs/>
                <w:sz w:val="20"/>
                <w:szCs w:val="20"/>
                <w:u w:val="single"/>
                <w:lang w:val="en-GB"/>
              </w:rPr>
            </w:pPr>
            <w:r>
              <w:rPr>
                <w:rFonts w:eastAsia="Arial Unicode MS;Arial" w:cs="Times New Roman"/>
                <w:i/>
                <w:iCs/>
                <w:sz w:val="20"/>
                <w:szCs w:val="20"/>
                <w:u w:val="single"/>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2T11:49:00Z</dcterms:modified>
  <cp:revision>121</cp:revision>
  <dc:subject/>
  <dc:title/>
</cp:coreProperties>
</file>