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51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0" w:name="_Hlk192167212"/>
            <w:bookmarkEnd w:id="0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25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1" w:name="_Hlk192167221"/>
            <w:bookmarkEnd w:id="1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UDIES ON GRADED LEVELS OF NPK ON NUTRIENT STATUS OF SOIL AND PLANT OF PARTHENOCARPIC CUCUMBER (Cucumis sativus L.) UNDER NATURALLY VENTILATED POLYHOUSE CONDI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GB"/>
        </w:rPr>
      </w:r>
      <w:bookmarkStart w:id="2" w:name="_Hlk171324449"/>
      <w:bookmarkStart w:id="3" w:name="_Hlk171324449"/>
      <w:bookmarkEnd w:id="3"/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4" w:name="_Hlk170903434"/>
      <w:bookmarkStart w:id="5" w:name="_Hlk17090343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aper shows that if application of RDF at 125% then plant can absorb more nutrient and soil also have nutrient for crop, which is balance the soil nutrient status too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also lighten the days interval between nutrient application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This study is useful for other vegetables grown under protected cultivation to overcome deficiency if nutrients and enriching soil nutrient statu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>Title will be lik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IN"/>
              </w:rPr>
              <w:t>EFFECT OF GRADED LEVELS OF NPK ON SOIL AND PLANT IN PARTHENOCARPIC CUCUMBER (</w:t>
            </w:r>
            <w:r>
              <w:rPr>
                <w:b/>
                <w:bCs/>
                <w:i/>
                <w:sz w:val="20"/>
                <w:szCs w:val="20"/>
                <w:lang w:val="en-IN"/>
              </w:rPr>
              <w:t>Cucumis sativus</w:t>
            </w:r>
            <w:r>
              <w:rPr>
                <w:b/>
                <w:bCs/>
                <w:sz w:val="20"/>
                <w:szCs w:val="20"/>
                <w:lang w:val="en-IN"/>
              </w:rPr>
              <w:t xml:space="preserve"> L.) UNDER NATURALLY VENTILATED POLYHOUSE CONDITION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Yes, but there is need to rewrite </w:t>
            </w:r>
            <w:r>
              <w:rPr>
                <w:b/>
              </w:rPr>
              <w:t xml:space="preserve">Referances </w:t>
            </w:r>
            <w:r>
              <w:rPr>
                <w:bCs/>
              </w:rPr>
              <w:t>in scientific mann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add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Jackson (1973), Padmaja </w:t>
            </w:r>
            <w:r>
              <w:rPr>
                <w:i/>
              </w:rPr>
              <w:t>et al</w:t>
            </w:r>
            <w:r>
              <w:rPr/>
              <w:t xml:space="preserve">. (2020),  – </w:t>
            </w:r>
            <w:r>
              <w:rPr>
                <w:b/>
                <w:bCs/>
                <w:u w:val="single"/>
              </w:rPr>
              <w:t>not cited in literature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(in literature the year isn’t match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Nabi, J., S, Narayan., Malik, A. A., Mir, S. A., Wani, J. A., Khan, F. A., Bhat, Z. A., Bhat, T. A., Shah, L. R., Nisar, F. &amp;Hussain, K. (2022). Influence of fertigation and pruning levels on soil status and mineral content of parthenocarpic cucumber under polyhouse conditions. The Pharma Innovation Journal SP11(9), 605-609. </w:t>
            </w:r>
            <w:r>
              <w:rPr>
                <w:b/>
                <w:bCs/>
                <w:u w:val="single"/>
              </w:rPr>
              <w:t xml:space="preserve">This ref. cited in literature but not mention anywhere in paper 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incorpor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Ni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7T08:52:00Z</dcterms:modified>
  <cp:revision>118</cp:revision>
  <dc:subject/>
  <dc:title/>
</cp:coreProperties>
</file>