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IES ON GRADED LEVELS OF NPK ON NUTRIENT STATUS OF SOIL AND PLANT OF PARTHENOCARPIC CUCUMBER (Cucumis sativus L.) UNDER NATURALLY VENTILATED POLYHOUSE CONDI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important as it focusses on nutrient studies in crop under polyhou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can be written more specifically focussing on the information and some language correction has to be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more reference can be given for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1460"/>
        <w:gridCol w:w="5619"/>
      </w:tblGrid>
      <w:tr>
        <w:trPr>
          <w:trHeight w:val="1404" w:hRule="atLeast"/>
        </w:trPr>
        <w:tc>
          <w:tcPr>
            <w:tcW w:w="20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/>
        <w:tc>
          <w:tcPr>
            <w:tcW w:w="20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8:51:00Z</dcterms:modified>
  <cp:revision>118</cp:revision>
  <dc:subject/>
  <dc:title/>
</cp:coreProperties>
</file>