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513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Plant &amp; Soil Science </w:t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513</w:t>
            </w:r>
          </w:p>
        </w:tc>
      </w:tr>
      <w:tr>
        <w:trPr>
          <w:trHeight w:val="6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te on the typification of Myrsine semiserrata Wall. (Primulaceae)</w:t>
            </w:r>
          </w:p>
        </w:tc>
      </w:tr>
      <w:tr>
        <w:trPr>
          <w:trHeight w:val="33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The article presents a successful review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The study represents an important contribution to the recognition of the species studied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It is suggested to add images, if possible, of the pollen structure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ollen images are not available at this moment.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 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the article title is appropriat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the article summary is appropriat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the references are sufficient and recent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text seems to be influenced by North American English and could be considered appropriate, although British English could be more forma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othing to consider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4955"/>
        <w:gridCol w:w="3001"/>
      </w:tblGrid>
      <w:tr>
        <w:trPr>
          <w:trHeight w:val="237" w:hRule="atLeast"/>
        </w:trPr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!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8:58:00Z</dcterms:modified>
  <cp:revision>123</cp:revision>
  <dc:subject/>
  <dc:title/>
</cp:coreProperties>
</file>