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5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note on the typification of Myrsine semiserrata Wall. (Primulacea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Lectotype designation is essential for the accurate identification of species, and this paper effectively presents type information and herbarium records for the selected spec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ittle is concise and better to remove author name after scientific name for easy readabil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uthor citation has not been removed as it explains the species dealt here is exclusively of Wallich and no other </w:t>
            </w:r>
            <w:r>
              <w:rPr>
                <w:rFonts w:cs="Times New Roman" w:ascii="Times New Roman" w:hAnsi="Times New Roman"/>
                <w:b w:val="false"/>
                <w:i/>
                <w:iCs/>
                <w:lang w:val="en-GB"/>
              </w:rPr>
              <w:t>Myrsine semiserrata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name given by any other worker later or prior to Wallich is considered here for typification. 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Please remove following line from Abstract, it is nothing but repetition of first line</w:t>
            </w:r>
            <w:r>
              <w:rPr>
                <w:b/>
                <w:bCs/>
                <w:sz w:val="20"/>
                <w:szCs w:val="20"/>
              </w:rPr>
              <w:t xml:space="preserve"> “The species was first collected by Wallich while he was travelling through different parts of Nepal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ccepted and the line is dele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Manuscript is correct scientifically and author validly designated Lectotype according To ICN rul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nglish and grammar should be improved, I suggested few things and gave alternate options in com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he manuscript is well-written, with only a few minor taxonomic errors. Please review the track changes and comments in the manuscript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Please remove the author’s name from the title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here are two twigs on this sheet selected for the lectotype. Choose one and specify whether it is the right-side or left-side specime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IN"/>
              </w:rPr>
              <w:t>The remaining comments and track changes are includ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ll the comments have been addressed. The answers are given in the word file sent by the reviewer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I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Reviewer’s comment: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08:59:00Z</dcterms:modified>
  <cp:revision>121</cp:revision>
  <dc:subject/>
  <dc:title/>
</cp:coreProperties>
</file>