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5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note on the typification of Myrsine semiserrata Wall. (Primulacea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provides information that will be useful for readership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vide information on the typific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ver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succinct and comprehensive for the potential read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 believed that this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enough, so no need for add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English quality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that the author add more information on the material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ed the suggestion. Some more details are added in the materials and methods section. It has been highlighted in the tex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: Manuscript appeared to be scientifically sufficient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0T08:59:00Z</dcterms:modified>
  <cp:revision>116</cp:revision>
  <dc:subject/>
  <dc:title/>
</cp:coreProperties>
</file>