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2482</w:t>
            </w:r>
          </w:p>
        </w:tc>
      </w:tr>
      <w:tr>
        <w:trPr>
          <w:trHeight w:val="38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ATIAL VARIATION OF SOIL FERTILITY IN NORTH SIKKI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y good research to support the crop productivity of organic state Sikkim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p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1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ll suggestions were taken and changes made as suggested.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0T08:1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776E76B29C41F6BE6E5F27D26A68DC_12</vt:lpwstr>
  </property>
  <property fmtid="{D5CDD505-2E9C-101B-9397-08002B2CF9AE}" pid="3" name="KSOProductBuildVer">
    <vt:lpwstr>1033-12.2.0.20323</vt:lpwstr>
  </property>
</Properties>
</file>