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4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stillery byproducts along with Farm Yard Manure on soil organic carbon pools in rabi sorghum crop in vertisol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valuable for Agricultural Science scholar for get the complete information regard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ghum crop production.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agement of waste water released from distillery without carbon foot print and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hance the soil fertility through organic substances.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nce of Farm yard Manure for enhance the metal content in soi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suitable as per the artic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65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little bit lengthy , it has to be approximately 250 words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Regional Agricultural Research Station (RARS), Vijayap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, given address has to be completed, add the name of district and state or country nam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The treatments consisting FYM @ 3t h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; Pressmud@ 3 t h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; Spentwash@ 5ml k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 of soil (1:10 dilution spentwash: water); 3 t h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 (Spentwash+FYM (1:3 mixing and curing for 25 days)); 3 t h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 (Spentwash+Pressmud (1:3 mixing and curing for 25 days));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ed to comprise this sentence.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1.Abstract made in 250 wo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state includ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Manuscript is scientifically correc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given references are not sufficien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uthor’s didn’t added recent 10 years references, it has to be mention in the results and discussion and methodology par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has not shown too good English quality, have to be improve as like scholarly communica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ed to add atleast one time expansion of this DAS word, as like other words only given into abbreviated form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Results part have to make data in to histogram , bar diagram and dendrograms also. In manuscript only table has been given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lusion in not upto the mark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S expan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s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32:00Z</dcterms:created>
  <dc:creator>anonymous</dc:creator>
  <dc:description/>
  <cp:keywords/>
  <dc:language>en-US</dc:language>
  <cp:lastModifiedBy>SDI 1137</cp:lastModifiedBy>
  <dcterms:modified xsi:type="dcterms:W3CDTF">2025-03-13T11:12:00Z</dcterms:modified>
  <cp:revision>12</cp:revision>
  <dc:subject/>
  <dc:title/>
</cp:coreProperties>
</file>