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Impact of Bio-slurry (Biofertilizer) Produced from Anaerobic Digestion of Domestic Waste and Inorganic Fertilizer on the Growth and Yield of Okra (Abelmoschus esculentus (L) Moench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present manuscript is important from the view point of sustainable agriculture as it attempts to reduce the usage of inorganic chemical fertilizers for cultivating okra plants</w:t>
            </w:r>
            <w:r>
              <w:rPr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re should be one or two lines on the background and importance of the study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The abstract has been started directly with the methodology part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needs to be revised according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itional lines have been added to give a background of the stud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experiments have been planned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, English language needs to be improved. some of the mistakes have been highlighted in yellow in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mistakes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t may be clarified whether the desired amount of slurry was collected at a time? How was it stored for future use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r was  it collected repeatedly for use from that facility? If it was collected repeatedly then whether the physicochemical analysis was conducted every time?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ome figures of growing plants or pods may be included. One or two graphs should also be there. All data is currently presented in the form of tables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e manuscript may be revised as per the given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lurry was collected at once, analysed, treated and subjected to cultivation process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22:00Z</dcterms:created>
  <dc:creator>anonymous</dc:creator>
  <dc:description/>
  <cp:keywords/>
  <dc:language>en-US</dc:language>
  <cp:lastModifiedBy>Felix Akubuenyi</cp:lastModifiedBy>
  <dcterms:modified xsi:type="dcterms:W3CDTF">2025-03-08T15:01:00Z</dcterms:modified>
  <cp:revision>10</cp:revision>
  <dc:subject/>
  <dc:title/>
</cp:coreProperties>
</file>