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22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gronomic performance of local and improved Sorghum bicolor L. Moench varieties in Sudanian area, North of Côte d'Ivoi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update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should be contain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ackground, aim of work, methods, results and conclus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changed all requirements in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updated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2T07:27:00Z</dcterms:modified>
  <cp:revision>127</cp:revision>
  <dc:subject/>
  <dc:title/>
</cp:coreProperties>
</file>