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2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Cotton Genetic Resilience: Cytogenetic Tools for Biotic and Abiotic Stress Mitigatio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  <w:t>Review paper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manuscript is significant for the scientific community as it addresses a critical gap in current research, providing new insights that could influence future studies and applications. Its rigorous methodology and comprehensive analysis enhance the credibility of its findings, making it a valuable contribution to the field. Personally, I appreciate this manuscript for its clarity and originality; it presents complex concepts in an accessible manner while challenging established ideas. However, I believe some sections could benefit from further elaboration to strengthen the overall impact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s the manuscript topic is cytogenetic tools I mentioned all tools related cytology not related to genetic engineering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Yes, it fits</w:t>
            </w:r>
          </w:p>
          <w:p>
            <w:pPr>
              <w:pStyle w:val="Normal"/>
              <w:ind w:left="360" w:hanging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Literature is new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I added some recent references in the peer review reprt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 fi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5:32:00Z</dcterms:modified>
  <cp:revision>120</cp:revision>
  <dc:subject/>
  <dc:title/>
</cp:coreProperties>
</file>