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2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tton Genetic Resilience: Cytogenetic Tools for Biotic and Abiotic Stress Mitigatio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N"/>
              </w:rPr>
            </w:pPr>
            <w:r>
              <w:rPr>
                <w:rFonts w:cs="Arial" w:ascii="Arial" w:hAnsi="Arial"/>
                <w:b/>
                <w:bCs/>
                <w:sz w:val="20"/>
                <w:szCs w:val="20"/>
                <w:lang w:val="en-IN"/>
              </w:rPr>
              <w:t>Advancements in cotton cytogenetic have greatly enhanced fibre yield and quality, driven by the adoption of modern genomic and genetic engineering techniques.</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Cytogenetic, which focuses on the structure, function, and behaviour of chromosomes, has played a vital role in understanding the genetic makeup of cotton and in developing varieties that are more resistant to stress. Cotton has a highly intricate genome, including both diploid and tetraploid species with notable structural diversity.</w:t>
            </w:r>
          </w:p>
          <w:p>
            <w:pPr>
              <w:pStyle w:val="ListParagraph"/>
              <w:ind w:left="0" w:hanging="0"/>
              <w:jc w:val="both"/>
              <w:rPr>
                <w:rFonts w:ascii="Arial" w:hAnsi="Arial" w:cs="Arial"/>
                <w:b/>
                <w:b/>
                <w:bCs/>
                <w:sz w:val="20"/>
                <w:szCs w:val="20"/>
              </w:rPr>
            </w:pPr>
            <w:r>
              <w:rPr>
                <w:rFonts w:cs="Arial" w:ascii="Arial" w:hAnsi="Arial"/>
                <w:b/>
                <w:bCs/>
                <w:sz w:val="20"/>
                <w:szCs w:val="20"/>
                <w:lang w:val="en-IN"/>
              </w:rPr>
              <w:t xml:space="preserve">The objective was to identify CS lines that would be beneficial for future cotton breeding initiatives aimed at overcoming the critical obstacles of high temperature and drought in sustainable cotton production by correlating the observed phenotypes with certain exotic chromosomal alterations. </w:t>
            </w:r>
            <w:r>
              <w:rPr>
                <w:rFonts w:cs="Arial" w:ascii="Arial" w:hAnsi="Arial"/>
                <w:b/>
                <w:bCs/>
                <w:sz w:val="20"/>
                <w:szCs w:val="20"/>
              </w:rPr>
              <w:t xml:space="preserve"> (</w:t>
            </w:r>
            <w:r>
              <w:rPr>
                <w:rFonts w:cs="Arial" w:ascii="Arial" w:hAnsi="Arial"/>
                <w:b/>
                <w:bCs/>
                <w:sz w:val="20"/>
                <w:szCs w:val="20"/>
                <w:lang w:val="en-IN"/>
              </w:rPr>
              <w:t>Kambham Raja Reddy et al.,</w:t>
            </w:r>
            <w:r>
              <w:rPr>
                <w:rFonts w:cs="Arial" w:ascii="Arial" w:hAnsi="Arial"/>
                <w:b/>
                <w:bCs/>
                <w:sz w:val="20"/>
                <w:szCs w:val="20"/>
              </w:rPr>
              <w:t xml:space="preserve"> 2020).</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Since the CS lines are true-breeding and primarily derived from Upland cotton, those that exhibit stress resilience can be easily incorporated into breeding programs aimed at sustainability and mitigating the effects of climate change, which is predicted to result in an increase in the frequency of heat waves and drought conditions (Paterson et al., 2010).</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Genetic diversity, stress tolerance, and fiber quality are improved by methods like as chromosomal substitution, polyploidization, and Fluorescence In Situ Hybridization (FISH). By speeding up breeding initiatives, these instruments guarantee cotton's tolerance to biotic and abiotic challenges and sustainable improvement. (Liu et al., 2015)</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Cytogenetic tools are essential for cotton improvement as they aid in transferring stress-resistance genes, detecting chromosomal variations, and promoting genetic diversity. These tools are essential in developing resilient cotton cultivars capable of withstanding biotic and abiotic stresses.</w:t>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IN"/>
              </w:rPr>
              <w:t xml:space="preserve">Yes, suitable’; “Cotton Genetic Resilience: Cytogenetic Tools for Biotic and Abiotic Stress Mitigation”  </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 xml:space="preserve">Yes, comprehensive; suggested the additional points - </w:t>
            </w:r>
          </w:p>
          <w:p>
            <w:pPr>
              <w:pStyle w:val="Normal"/>
              <w:jc w:val="both"/>
              <w:rPr>
                <w:rFonts w:ascii="Arial" w:hAnsi="Arial" w:cs="Arial"/>
                <w:b/>
                <w:b/>
                <w:bCs/>
                <w:sz w:val="20"/>
                <w:szCs w:val="20"/>
                <w:lang w:val="en-GB"/>
              </w:rPr>
            </w:pPr>
            <w:r>
              <w:rPr>
                <w:rFonts w:cs="Arial" w:ascii="Arial" w:hAnsi="Arial"/>
                <w:b/>
                <w:bCs/>
                <w:sz w:val="20"/>
                <w:szCs w:val="20"/>
                <w:lang w:val="en-IN"/>
              </w:rPr>
              <w:t xml:space="preserve">Finding particular DNA or RNA sequences on chromosomes can be done cytogenetically using in situ hybridization (ISH). In cotton breeding, methods such as GISH and FISH are essential. The FISH has become an essential technology since it increases the crop's resistance to a variety of stresses. GISH has emerged as a vital tool in cotton genetics, significantly advancing the study of genomic relationships and introgressions among </w:t>
            </w:r>
            <w:r>
              <w:rPr>
                <w:rFonts w:cs="Arial" w:ascii="Arial" w:hAnsi="Arial"/>
                <w:b/>
                <w:bCs/>
                <w:i/>
                <w:iCs/>
                <w:sz w:val="20"/>
                <w:szCs w:val="20"/>
                <w:lang w:val="en-IN"/>
              </w:rPr>
              <w:t>Gossypium</w:t>
            </w:r>
            <w:r>
              <w:rPr>
                <w:rFonts w:cs="Arial" w:ascii="Arial" w:hAnsi="Arial"/>
                <w:b/>
                <w:bCs/>
                <w:sz w:val="20"/>
                <w:szCs w:val="20"/>
                <w:lang w:val="en-IN"/>
              </w:rPr>
              <w:t xml:space="preserve"> spec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its suitabl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 some lettering check those are very lit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I added some recent references after the peer review report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hould be subtitles with review factors and practical activities. Take care on line space and spelling on some points. Actually, I liked on your study point and ideas on cotton crop cultiv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37:00Z</dcterms:created>
  <dc:creator>anonymous</dc:creator>
  <dc:description/>
  <cp:keywords/>
  <dc:language>en-US</dc:language>
  <cp:lastModifiedBy>SDI 1172</cp:lastModifiedBy>
  <dcterms:modified xsi:type="dcterms:W3CDTF">2025-03-11T05:32:00Z</dcterms:modified>
  <cp:revision>19</cp:revision>
  <dc:subject/>
  <dc:title/>
</cp:coreProperties>
</file>