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218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Overview of Zero Budget Natural Farming: Problems and Prospects in Implement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is a very interesting article that may be useful to the farmer community to uplift them economically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curtails the expenses of farmers who are spending on pesticides and fertilizers which impact on fertility of the land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ough it has some disadvantages concerning crop yield, this will give pure organic foodstuff to socie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of the article is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s Scientifically correct and proven by many farmers in Indi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Understand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article is good for society as a whol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18T10:26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b758987c4f0abe4157e29fae2847d42966d2d8a1ea796f57d91e24d0a9a3a8a</vt:lpwstr>
  </property>
</Properties>
</file>