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20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ORGANIC FARMING ON SOIL PHYSICAL PROPERTIES AND ORGANIC CARBON POOLS IN GROUNDNUT BASED CROPPING 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rticle is scientifically good for publication after effecting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, but corrections are seriously needed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and corr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y are sufficient but they are not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Please refer to the main article for corrections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 and correct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2-27T09:34:00Z</dcterms:modified>
  <cp:revision>120</cp:revision>
  <dc:subject/>
  <dc:title/>
</cp:coreProperties>
</file>