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20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1313472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Organic Farming On Soil Physical Properties And Organic Carbon Pools In Groundnut Based Cropping Systems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provides the insight in to the importance of organics in the improving the soil carbon pools and soil quality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provides the insights in to the how soil management practices and cropping systems helps in managing the climate chang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mportance of the organics application in the intensive cultivated soils were well discus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corrected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and latest also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AT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corrected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2-27T09:34:00Z</dcterms:modified>
  <cp:revision>123</cp:revision>
  <dc:subject/>
  <dc:title/>
</cp:coreProperties>
</file>