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9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-till farming in the agroecological management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gave the importance regarding no tilled farming for better conserv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practicing the soil micro biome can be restor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nefits to the farmers when it was practically followed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itable. No issues on th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abstract of this study is quite clear and very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wa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 were correct and more sufficient for this articl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English language used is technical as per the scientific community requir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good manuscript with neat and well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7:51:00Z</dcterms:modified>
  <cp:revision>119</cp:revision>
  <dc:subject/>
  <dc:title/>
</cp:coreProperties>
</file>