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7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IN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study was most relevant to the present need of the breeding in developing the chick pea varieties. Identifying the diverse germplasms in hybridization programs is the need of the hou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have been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12: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