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17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DIVERSITY IN CHICKPEA (Cicer arietin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analyses genetic diversity of 30 chickpea genotypes based on Mahalanobis method. The results may help identification of diverse genotypes for trait introgression and/or heterosis. Morphological DUS descriptors may help in identification of a particular genotyp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too sho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ed as comments in the manuscript. The authors are requested to go through the comments given in the manuscript and revise it according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as sugges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 but not robu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hould be upd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rewrite discussion to include all possible usefulness of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12:41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