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671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of Plant-Parasitic Nematodes Associated with Assam Lem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PN </w:t>
            </w:r>
            <w:r>
              <w:rPr>
                <w:rFonts w:cs="Arial" w:ascii="Arial" w:hAnsi="Arial"/>
                <w:sz w:val="20"/>
                <w:szCs w:val="20"/>
              </w:rPr>
              <w:t>is responsible to cause yield losses. Therefore, the study of PPN is an important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resence of PPN in Assam lemon rhizospheres will help to manage nematod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presence of PPN genera have been identifi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nk you for your insightful comments and appreciation of our study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Please include key words after abs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fter writing PPN genera, sp. Should be written if no species name has been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clu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lassification of  counted  nematodes according to various ectoparasitic, migratory endoparasitic, and sedentary endoparasitic nematodes should be focussed.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lang w:val="en-IN" w:eastAsia="en-US"/>
              </w:rPr>
              <w:t xml:space="preserve">The formula of </w:t>
            </w:r>
            <w:r>
              <w:rPr>
                <w:rFonts w:cs="Arial" w:ascii="Arial" w:hAnsi="Arial"/>
                <w:lang w:val="en-IN"/>
              </w:rPr>
              <w:t xml:space="preserve">the nematode community analysis was carried out by using different formulae (Norton, 1978) </w:t>
            </w:r>
            <w:r>
              <w:rPr>
                <w:rFonts w:cs="Arial" w:ascii="Arial" w:hAnsi="Arial"/>
                <w:i/>
                <w:lang w:val="en-IN"/>
              </w:rPr>
              <w:t>viz</w:t>
            </w:r>
            <w:r>
              <w:rPr>
                <w:rFonts w:cs="Arial" w:ascii="Arial" w:hAnsi="Arial"/>
                <w:lang w:val="en-IN"/>
              </w:rPr>
              <w:t xml:space="preserve">., Absolute frequency (AF), Relative frequency (RF), Absolute density (AD), Relative density (RD) and Prominence Value (PV) </w:t>
            </w:r>
            <w:r>
              <w:rPr>
                <w:rFonts w:cs="Arial" w:ascii="Arial" w:hAnsi="Arial"/>
                <w:lang w:val="en-IN" w:eastAsia="en-US"/>
              </w:rPr>
              <w:t>should be included as follow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66870" cy="12636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687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lang w:val="en-IN"/>
              </w:rPr>
              <w:t>Population of nematodes in 200 cc soil should be incorporated in Table 2.</w:t>
            </w:r>
          </w:p>
          <w:p>
            <w:pPr>
              <w:pStyle w:val="CommentText"/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District wise community analysis of PPN (200cc soil) infecting Assam lemon should be placed in Table 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clu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Reference should be followed as per the journal’s format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9:29:00Z</dcterms:modified>
  <cp:revision>125</cp:revision>
  <dc:subject/>
  <dc:title/>
</cp:coreProperties>
</file>