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04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Quarrying Activities and Heavy Metals on Nutritional Composition of Water Leaf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alinum triangular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investigated impacts of mining activities on water leaf plant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alinum triangula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L.). The effects of heavy metals on plant nutrients were studied.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indings revealed tha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quarrying activities have the potential to enhance the presence of certain minerals and phytochemical compounds in waterleaf pla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: The botanical name for water leaf had been italiciz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concluding rema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earch work is carried out scientifically. However, authors need to explain methodology section in detai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need to b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is satisfactory. However, there are many typing errors and grammatical errors which need to be rect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 are mentioned within the M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3T11:05:00Z</dcterms:modified>
  <cp:revision>125</cp:revision>
  <dc:subject/>
  <dc:title/>
</cp:coreProperties>
</file>