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0200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finger millet varieties to different crop establishment techniques in rice-fallow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Researchers use Crop establishment techniqu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d finger millet varieti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Work within Rice fallow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Applied work to obtain better growth standards, grain yield, net returns and benefit-cost rati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eastAsia="Arial" w:cs="Arial" w:ascii="Arial" w:hAnsi="Arial"/>
                <w:b w:val="false"/>
                <w:lang w:val="en-US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stainability of finger millet varieties performance to different crop establishment techniques in rice-fallow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The title was selected as per the research work carried out and recommendation by the advisory committe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not enough need to add new and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were added based on the recommenda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IQ"/>
              </w:rPr>
              <w:t>Thank you for choosing me as a scientific evaluator for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Thank you si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are no ethical issues involved in this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3:39:00Z</dcterms:created>
  <dc:creator>anonymous</dc:creator>
  <dc:description/>
  <cp:keywords/>
  <dc:language>en-US</dc:language>
  <cp:lastModifiedBy>SDI 1172</cp:lastModifiedBy>
  <dcterms:modified xsi:type="dcterms:W3CDTF">2025-03-04T10:29:00Z</dcterms:modified>
  <cp:revision>11</cp:revision>
  <dc:subject/>
  <dc:title/>
</cp:coreProperties>
</file>