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682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28873</w:t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meliorative Effects of Lime and Vermicompost on Yield and Yield Components of Barley (Hordeum Vulgar L.) and Soil Properties in Acidic Soil of Northwestern Ethiopia</w:t>
            </w:r>
          </w:p>
        </w:tc>
      </w:tr>
      <w:tr>
        <w:trPr>
          <w:trHeight w:val="3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Definitely this manuscript is useful for the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It will helpful for proper recommendation for lime and vermicompost as per the requirement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A gain it will helpful for further research for different combination of liming material and other organic sources for higher yie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So, it can be a baseline for higher research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great insight, I accept it.</w:t>
            </w:r>
          </w:p>
        </w:tc>
      </w:tr>
      <w:tr>
        <w:trPr>
          <w:trHeight w:val="6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, title should be changed like this. The Ameliorative Effects of Lime and Vermicompost on Soil Properties and Yield and Yield Components of Barley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Hordeum Vulga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.)  in Acidic Soil of Northwestern Ethiop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ccept it.</w:t>
            </w:r>
          </w:p>
        </w:tc>
      </w:tr>
      <w:tr>
        <w:trPr>
          <w:trHeight w:val="1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abstract is not all comprehensive.  The writing pattern is completely descriptive lacking numerical values. One cannot get a proper knowledge regarding the paper from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feedback, I made some correction on the manuscript as much as possible. Please see the green colour highligh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ough the manuscript is scientifically correct it needs further rectifica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The paper is meant for application of lime and vermicompost in barley, no need for descriptions which make the paper lengthy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What is the recommended dose of fertilizer for that crop of that locality should be mention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Every fertilizer application should be soil test dose and that should also be incorporated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CV values in some tables should be check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 this manuscript gives good information’s but it should be pertin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nstructive comments,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I try to incorporated your comments in the pap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but try to incorporate more recent ones after 20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, I was able to update some current references but I couldn’t change all references specially soil analysis part, because most of soil analysis are old and I failed to find out exactly fitted references to my wor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quality should be improved as per the standard of the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, I accept it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too descript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HECK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65652409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29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o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1T10:07:00Z</dcterms:modified>
  <cp:revision>156</cp:revision>
  <dc:subject/>
  <dc:title/>
</cp:coreProperties>
</file>