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an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22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olecular Detection of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Listeria monocytogen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mong Sudanese Pregnant Women with Pervious Miscarriage in Khartoum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This manuscript is important to publish because it discusses the association between the presence of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"/>
              </w:rPr>
              <w:t>L. monocytogen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 and spontaneous miscarriage in pregnant wom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abstract is quite good but a conclusion needs to be added after the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Yes, Scientifically feasibl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References need to be corrected according to the format and use the latest referenc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grammar needs to be improv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mendment have been don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Overall, this manuscript can be accepted and publish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1T11:00:00Z</dcterms:modified>
  <cp:revision>127</cp:revision>
  <dc:subject/>
  <dc:title/>
</cp:coreProperties>
</file>