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R_1321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ioinformatics of blaTEM-1 and blaSHV genes of herbal drugs pretreated-Klebsiella pneumonia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opic is relevant as medical system is facing the treats of multi drug resistant pathogens. In that view novel methods and medications including dosages shall be subjected for the study. In that view this topic is relevant. The Klebsiella pneumonia is one of the best choice. A kind of different narration using herbal medicines of GOKO and RUZU. Both medicines are well known in regionally but a different perspective is appreci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Better to change title. Better to include the names of herbal medicin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total number of herbal medicines were originally seven which were further reduced to 4 after screening. The authors observed that if the names of these seven herbal medicines are included in the title, it will be unnecessarily long. Instead, the authors listed them in the materials and methods section. This explains why the authors still wish the specific names should be left out of th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fine only. But language clarity and corrections are required. Then Abstract become more rea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Some corrections were made in the abstract to improve the readabilit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up to the study's Aim and objectives, this study is Scientifically sou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recent, but 33 references are not sufficient. This study is a good one so based on the concept and content more references make this study the b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Few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Elaborated and detail discussion is needed, pointing out all the aspects of the study with good and reasonable references. The conclusion session also needs corre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discussion section has been beefed up with few references add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08:58: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647da17afc929fe47a1329da174759c5bac99f00078de531c6387e04b59d33</vt:lpwstr>
  </property>
</Properties>
</file>