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International Journal of Pathogen Research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IJPR_132114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Molecular Characterization of Vibrio Species Isolated from Clinical Sources and Water Bodies in Buguma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43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fter studying the manuscript thoroughly, it can be affirmed that this paper will play a pivotal role in the scientific community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and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t is important for new researchers about the m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olecularly characterize 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 xml:space="preserve">Vibrio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species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isolated from clinical sources and water bodies in Buguma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Noted</w:t>
            </w:r>
          </w:p>
        </w:tc>
      </w:tr>
      <w:tr>
        <w:trPr>
          <w:trHeight w:val="8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title is suited to the content and the idea of the paper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Noted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abstract is very good with the key concepts of the paper and it is comprehensive about introduction results and aim of the study in short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Noted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, it is appropriate in all section and structure of the manuscript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Noted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is manuscript demonstrates scientific strength and technical soundness through its accurate methodology and comprehensive data analysis. The authors have employed a well-designed experimental structure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Noted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n terms of this paper, I think the list of references need to update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oted. This has been effected</w:t>
            </w:r>
          </w:p>
        </w:tc>
      </w:tr>
      <w:tr>
        <w:trPr>
          <w:trHeight w:val="8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, the quality of the language of this article is suitable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oted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ijpr.com/index.php/IJP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72</cp:lastModifiedBy>
  <dcterms:modified xsi:type="dcterms:W3CDTF">2025-03-07T07:14:00Z</dcterms:modified>
  <cp:revision>124</cp:revision>
  <dc:subject/>
  <dc:title/>
</cp:coreProperties>
</file>