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19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ENOTYPIC AND GENOTYPIC DETECTION OF EXTENDED SPECTRUM BETA LACTAMASE GENES IN Klebsiella pneumoniae ISOLATES FROM URINE AND SPUTUM SPECIMEN IN NASARAWA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tibiotics resistance is a global problem worldwide .The main mechanism of resistance to antibiotics is the production of  beta lactamases, ESBLs  one of these enzymes.  ESBLs genes can b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etected  by phenotypic and genotypic methods and the later are more reliable one .Detection by recent technique is required to control the dissemination and spread of resistant strain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name of the country where the study achieved  must be added to the title of this artic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cover all aspects of the artic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ey words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Klebsiella pneumonia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and antibiotic , this replaced by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Klebsiella pneumonia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, antibiotic resistance, PC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terials and Methods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rine and sputum specimens mentioned in title of the articl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but not found in materials and method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dditional biochemical test used for identification of 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Klebsiella pneumoniae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facture (Origin) of culture media, antibiotic discs must be mentioned in this se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rimers can be put in separate table (Manufacture ,Origin in the title of the table)  include (type of β-lactamase, primer name, primer sequence , product size , reference)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CR conditions can be put in another tab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2.8 Amplification of BlaSHV Gene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can be replaced by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.8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mplification of BlaSHV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laTEM an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laCTX-M Gen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us all genes in one section and the authors can be refer to table of primers and table of PCR conditions in this se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ult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ize (bp) for each band of the ladder must be mentioned in all figur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itional recent references must be added,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2T08:06:00Z</dcterms:modified>
  <cp:revision>374</cp:revision>
  <dc:subject/>
  <dc:title/>
</cp:coreProperties>
</file>