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International Journal of Pathogen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PR_1315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Pyocin As An Alternative For Antibiotic Resist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 xml:space="preserve">The rise of antibiotic resistance is a major global health crisis, necessitating the search for alternative therapeutic strategies. Pyocins, bacteriocins produced by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en-IN"/>
              </w:rPr>
              <w:t>Pseudomonas aeruginosa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, exhibit potent and selective antibacterial activity, making them promising candidates for targeting multidrug-resistant bacterial infections. Their specificity reduces the risk of disrupting the normal microbiota, a common drawback of broad-spectrum antibiotics. This study highlights the potential of pyocins as a viable alternative to conventional antibiotics, offering a novel approach to combat antibiotic resistance and improve infection management in clinical setting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and corrected </w:t>
            </w:r>
          </w:p>
        </w:tc>
      </w:tr>
      <w:tr>
        <w:trPr>
          <w:trHeight w:val="629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is title is suitable for this artic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of this article comprehensive. There is no suggestion in abstrac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his is a well-written and scientifically sound review article about pyocin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Yes the references are sufficien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Yu Gothic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Yu Gothic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Yu Gothic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Yu Gothic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pr.com/index.php/IJP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 GP 005</cp:lastModifiedBy>
  <dcterms:modified xsi:type="dcterms:W3CDTF">2025-02-22T08:15:00Z</dcterms:modified>
  <cp:revision>118</cp:revision>
  <dc:subject/>
  <dc:title/>
</cp:coreProperties>
</file>