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MPCR_132742</w:t>
            </w:r>
          </w:p>
        </w:tc>
      </w:tr>
      <w:tr>
        <w:trPr>
          <w:trHeight w:val="38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tosclerosis and Aeromedical Fitness: Insights from Three Cases and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Otosclerosis being a common cause for conductive hearing impairment, this manuscript highlights approach to aeromedical evaluation of such cases. Discussion could highlight rationale behind such disposal in some more detail and comparison with various guidelines and practices could add value to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hanges suggested in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third case of fighter pilot may be discussed more as rationale for fitness has not been deliberated. Aeromedical concerns are significant. The ‘fitness with restrictions’- restriction has not been brought out or delibe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29:00Z</dcterms:created>
  <dc:creator>anonymous</dc:creator>
  <dc:description/>
  <cp:keywords/>
  <dc:language>en-US</dc:language>
  <cp:lastModifiedBy>SDI CPU 1117</cp:lastModifiedBy>
  <dcterms:modified xsi:type="dcterms:W3CDTF">2025-03-15T11:10:00Z</dcterms:modified>
  <cp:revision>16</cp:revision>
  <dc:subject/>
  <dc:title/>
</cp:coreProperties>
</file>