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MPCR_1326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TEZOLIZUMAB INDUCED SICCA SYNDROME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is of significant importance to the scientific community as it contributes valuable new insights into. Its findings offer a deeper understanding of Sicca syndrome, which could potentially inform future research and advancements. By presenting novel data and analysis, it challenges existing paradigms and opens up new avenues for explor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e manuscript addresses a rare condition caused by the drug atezolizumab which is being significantly used in the field of oncology and thus it it important to address this to the scientific society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, IT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bsolutely comprehensive, and accurate. No additions or deletions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ally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have added the available recent references along with those asked in the peer review proces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52:00Z</dcterms:created>
  <dc:creator>anonymous</dc:creator>
  <dc:description/>
  <cp:keywords/>
  <dc:language>en-US</dc:language>
  <cp:lastModifiedBy>Editor-28</cp:lastModifiedBy>
  <dcterms:modified xsi:type="dcterms:W3CDTF">2025-03-15T08:32:00Z</dcterms:modified>
  <cp:revision>3</cp:revision>
  <dc:subject/>
  <dc:title/>
</cp:coreProperties>
</file>