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Medical and Pharmaceutical Case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MPCR_132692</w:t>
            </w:r>
          </w:p>
        </w:tc>
      </w:tr>
      <w:tr>
        <w:trPr>
          <w:trHeight w:val="233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TEZOLIZUMAB INDUCED SICCA SYNDROME: A CASE REPOR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case study in essential to practice of clinical oncology and have credentials to get publish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is case report is important for addressing a rare condition caused by the drug-atezolizumab which is being commonly used in the field of oncology.</w:t>
            </w:r>
          </w:p>
        </w:tc>
      </w:tr>
      <w:tr>
        <w:trPr>
          <w:trHeight w:val="61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Please re-write the title in APA format i.e. only first alphabet of each word in caps !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Yes corrected the title format </w:t>
            </w:r>
          </w:p>
        </w:tc>
      </w:tr>
      <w:tr>
        <w:trPr>
          <w:trHeight w:val="45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At least 5-10  more citations have to be adde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We have added the available recent references and also those asked in the peer review proces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uthor has mistakenly written abbreviations in the keyword section which is incorrect. Please write keywords under keyword section and abbreviation can be written in a fashion where short form has to be written under brackets when writing a terminology for the first time and from second time onwards, short form can be written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go through the manuscript file – many suggestions and essential changes have been recommended in the process of peer-review, highlighted in yellow!!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ed the keyword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mpcr.com/index.php/IJMPC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12:50:00Z</dcterms:created>
  <dc:creator>anonymous</dc:creator>
  <dc:description/>
  <cp:keywords/>
  <dc:language>en-US</dc:language>
  <cp:lastModifiedBy>Editor-28</cp:lastModifiedBy>
  <dcterms:modified xsi:type="dcterms:W3CDTF">2025-03-15T08:32:00Z</dcterms:modified>
  <cp:revision>5</cp:revision>
  <dc:subject/>
  <dc:title/>
</cp:coreProperties>
</file>