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3378</w:t>
            </w:r>
          </w:p>
        </w:tc>
      </w:tr>
      <w:tr>
        <w:trPr>
          <w:trHeight w:val="413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Runoff using HEC-HMS in Ravishankar Sagar Reservoir, Dhamtari, Chhattisgarh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98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ch studies are at present very important for the society as the water is a valuable resource and to understand its runoff and suggest measures to conserve it becomes all the more necessar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62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think it is appropriate and is clearly highlighting the pap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re, but spelling of modelling and modelled needs to be check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 corrected.</w:t>
            </w:r>
          </w:p>
        </w:tc>
      </w:tr>
      <w:tr>
        <w:trPr>
          <w:trHeight w:val="53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igure 6 shows the flow chart and in the text it is shown figure 6 is a map. It needs to be correc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 correct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 the author has properly sighted the source of data as and where necessar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27T07:12:00Z</dcterms:modified>
  <cp:revision>120</cp:revision>
  <dc:subject/>
  <dc:title/>
</cp:coreProperties>
</file>