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33353</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ing the Climatic Risk on Commercial Real Estate Towards Paving the Way for a Sustainable Fu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8"/>
              </w:rPr>
            </w:pPr>
            <w:r>
              <w:rPr>
                <w:rFonts w:cs="Arial" w:ascii="Arial" w:hAnsi="Arial"/>
                <w:b/>
                <w:sz w:val="20"/>
                <w:szCs w:val="28"/>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rPr>
              <w:t>This manuscript addresses a critical and timely issue: the impact of climate change, specifically rising temperatures, on commercial real estate in urban areas of Ghana. It contributes to the scientific community by providing empirical insights into stakeholder perceptions, climate risks, and adaptation strategies in a region—Sub-Saharan Africa—that is underrepresented in climate-resilient real estate research. The study’s focus on Ayeduase and Kotei, Ghana, fills a knowledge gap by offering localized data that can inform urban planning and real estate development in similar tropical, urbanizing contexts. Furthermore, its integration of resilience theory and practical recommendations enhances its value for advancing sustainable development in the face of escalating climate challenges.</w:t>
            </w:r>
          </w:p>
          <w:p>
            <w:pPr>
              <w:pStyle w:val="Normal"/>
              <w:ind w:left="36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manuscript has been revised to include the requested explanation in the conclusion, highlighting its contribution to climate risk research in commercial real estate. The revised section is highlighted in green in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rPr>
              <w:t xml:space="preserve">The title is suitable as it reflects the manuscript’s focus on climatic risks in commercial real estate and its sustainability goals. However, it is somewhat lengthy and could be streamlined for clarity and impact. An alternative suggestion is: </w:t>
              <w:br/>
              <w:br/>
              <w:t xml:space="preserve">"Climate Risk Assessment in Commercial Real Estate: A Case Study of Ayeduase and Kotei, Ghana."   </w:t>
              <w:br/>
              <w:br/>
              <w:t xml:space="preserve">or   </w:t>
              <w:br/>
              <w:br/>
              <w:t xml:space="preserve">"Assessing Climatic Risks on Commercial Real Estate in Ayeduase and Kotei, Ghana: Pathways to a Sustainable Future." </w:t>
              <w:br/>
              <w:br/>
              <w:t>This maintains the core focus while improving conciseness.</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e title has been reviewed, and while the original title aligns with the study’s focus, we acknowledge the suggestion for conciseness. We have revised the title to: </w:t>
            </w:r>
            <w:r>
              <w:rPr>
                <w:rFonts w:cs="Times New Roman" w:ascii="Times New Roman" w:hAnsi="Times New Roman"/>
                <w:b w:val="false"/>
                <w:lang w:val="en-US"/>
              </w:rPr>
              <w:t>"Assessing Climatic Risks on Commercial Real Estate in Ayeduase and Kotei, Ghana: Pathways to a Sustainable Future" to ensure clarity while maintaining the study’s core focus. The change has been highlighted in green in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rPr>
              <w:t xml:space="preserve">The abstract summarizes the research focus on temperature increases, stakeholder perceptions, and adaptation strategies. However, it should be more concise by tightening wording without removing key details. For example, the sentence "A qualitative research approach was utilized, involving interviews and document analysis" could be streamlined to "A qualitative approach involved stakeholder interviews and document analysis." The methodology section needs slight clarification, specifying the sample size and data sources more clearly. Additionally, adding a line on limitations (e.g., small sample size), would provide a more balanced perspective. These refinements will enhance readability, precision, and completeness. </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The abstract has been revised for clarity and conciseness. The sample size (20 stakeholders) has been explicitly stated in the abstract section. Additionally, a sentence on study limitations has been included to provide a balanced perspective. The revised section has been highlighted in green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bCs/>
                <w:sz w:val="20"/>
                <w:szCs w:val="20"/>
              </w:rPr>
              <w:t>The manuscript is scientifically sound. It employs a qualitative research design appropriate for exploring stakeholder perceptions, using thematic analysis with NVivo 12 to ensure analytical rigor. The literature review is thorough, grounding the study in relevant theories (e.g., resilience theory, urban planning frameworks) and empirical studies. The conceptual framework logically connects climate risks to real estate impacts and solutions. The results align with the research objectives and are supported by data, with discussions effectively linked to the literature. However, a brief acknowledgment of the qualitative approach’s limitations (e.g., potential subjectivity in stakeholder responses) would strengthen scientific robustness.</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A brief acknowledgment of the qualitative approach’s limitations, particularly potential subjectivity in stakeholder responses, has been added at the end of the Methodology section to enhance scientific robustness. The revision has been highlighted in green in the manuscript.</w:t>
            </w:r>
          </w:p>
          <w:p>
            <w:pPr>
              <w:pStyle w:val="Normal"/>
              <w:rPr>
                <w:rFonts w:ascii="Times New Roman" w:hAnsi="Times New Roman" w:cs="Times New Roman"/>
                <w:b/>
                <w:b/>
                <w:lang w:val="en-US"/>
              </w:rPr>
            </w:pPr>
            <w:r>
              <w:rPr>
                <w:rFonts w:cs="Times New Roman"/>
                <w:b/>
                <w:lang w:val="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60" w:hanging="0"/>
              <w:rPr>
                <w:bCs/>
                <w:sz w:val="20"/>
                <w:szCs w:val="20"/>
                <w:lang w:val="en-GB"/>
              </w:rPr>
            </w:pPr>
            <w:r>
              <w:rPr>
                <w:bCs/>
                <w:sz w:val="20"/>
                <w:szCs w:val="20"/>
              </w:rPr>
              <w:t>Mostly recent and relevant, but: (1) Replace Website sources (e.g., Boafo, 2024, May 14]) with peer-reviewed studies, if possible; (2) Include African case studies (e.g., Nigeria/South Africa) for regional comparability. </w:t>
            </w:r>
            <w:r>
              <w:rPr>
                <w:b/>
                <w:bCs/>
                <w:sz w:val="20"/>
                <w:szCs w:val="20"/>
              </w:rPr>
              <w:t>Suggested additions</w:t>
            </w:r>
            <w:r>
              <w:rPr>
                <w:bCs/>
                <w:sz w:val="20"/>
                <w:szCs w:val="20"/>
              </w:rPr>
              <w:t>: Akinbami et al. (2021) on West African urban heat islands; Amoako &amp; Frimpong Boamah (2020) on Ghanaian urban resil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The reference to Amoako &amp; Frimpong Boamah (2020) has been incorporated into the manuscript, replacing Boafo (2024).  The updated section has been highlighted in green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60" w:hanging="0"/>
              <w:rPr>
                <w:sz w:val="20"/>
                <w:szCs w:val="20"/>
                <w:lang w:val="en-GB"/>
              </w:rPr>
            </w:pPr>
            <w:r>
              <w:rPr>
                <w:sz w:val="20"/>
                <w:szCs w:val="20"/>
                <w:lang w:val="en-GB"/>
              </w:rPr>
              <w:t>Generally clear but requires proofreading. Examples: (1) "potency of significantly impacting" → "potential to significantly impact"; (2) "operational inefficiencies linked to weather changes" → "operational inefficiencies associated with weather variability".</w:t>
            </w:r>
          </w:p>
          <w:p>
            <w:pPr>
              <w:pStyle w:val="ListParagraph"/>
              <w:ind w:left="360" w:hanging="0"/>
              <w:rPr/>
            </w:pPr>
            <w:r>
              <w:rPr>
                <w:sz w:val="20"/>
                <w:szCs w:val="20"/>
              </w:rPr>
              <w:t xml:space="preserve">Additionally, </w:t>
            </w:r>
            <w:r>
              <w:rPr>
                <w:bCs/>
                <w:sz w:val="20"/>
                <w:szCs w:val="20"/>
              </w:rPr>
              <w:t>there</w:t>
            </w:r>
            <w:r>
              <w:rPr>
                <w:sz w:val="20"/>
                <w:szCs w:val="20"/>
              </w:rPr>
              <w:t xml:space="preserve"> are minor issues with clarity and conciseness. For instance, in the introduction, "The acceleration of urbanization in Ghana brings about increased commercial real estate development but also introduces higher climate risks" could be revised to "Ghana’s rapid urbanization drives commercial real estate growth while increasing climate risks." A thorough proofreading to simplify complex sentences and eliminate redundancy would improve readability.</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manuscript has been thoroughly proofread to enhance clarity, conciseness, and readability. Complex sentences have been simplified, and redundancy has been eliminated. The suggested corrections have been applied. All changes have been highlighted in green in the manuscript.</w:t>
            </w:r>
          </w:p>
        </w:tc>
      </w:tr>
      <w:tr>
        <w:trPr>
          <w:trHeight w:val="725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ind w:left="360" w:hanging="0"/>
              <w:rPr/>
            </w:pPr>
            <w:r>
              <w:rPr>
                <w:rFonts w:cs="Times New Roman" w:ascii="Times New Roman" w:hAnsi="Times New Roman"/>
                <w:b/>
                <w:sz w:val="20"/>
                <w:szCs w:val="20"/>
                <w:lang w:val="en-GB"/>
              </w:rPr>
              <w:t>One recommendation: The subheading ‘3.1 Introduction’ should be excluded from the ‘3.0 Research Methodology’ section.</w:t>
            </w:r>
          </w:p>
          <w:p>
            <w:pPr>
              <w:pStyle w:val="NormalWeb"/>
              <w:ind w:left="360" w:hanging="0"/>
              <w:rPr>
                <w:rFonts w:ascii="Times New Roman" w:hAnsi="Times New Roman" w:cs="Times New Roman"/>
                <w:b/>
                <w:b/>
                <w:sz w:val="20"/>
                <w:szCs w:val="20"/>
                <w:lang w:val="en-GB"/>
              </w:rPr>
            </w:pPr>
            <w:r>
              <w:rPr>
                <w:rFonts w:cs="Times New Roman" w:ascii="Times New Roman" w:hAnsi="Times New Roman"/>
                <w:b/>
                <w:sz w:val="20"/>
                <w:szCs w:val="20"/>
                <w:lang w:val="en-GB"/>
              </w:rPr>
              <w:t>The manuscript is well-structured, with figures (e.g., conceptual framework, temperature trends) and tables enhancing data presentation.</w:t>
            </w:r>
          </w:p>
          <w:p>
            <w:pPr>
              <w:pStyle w:val="NormalWeb"/>
              <w:ind w:left="360" w:hanging="0"/>
              <w:rPr>
                <w:rFonts w:ascii="Times New Roman" w:hAnsi="Times New Roman" w:cs="Times New Roman"/>
                <w:b/>
                <w:b/>
                <w:sz w:val="20"/>
                <w:szCs w:val="20"/>
                <w:lang w:val="en-GB"/>
              </w:rPr>
            </w:pPr>
            <w:r>
              <w:rPr>
                <w:rFonts w:cs="Times New Roman" w:ascii="Times New Roman" w:hAnsi="Times New Roman"/>
                <w:b/>
                <w:sz w:val="20"/>
                <w:szCs w:val="20"/>
                <w:lang w:val="en-GB"/>
              </w:rPr>
              <w:t>The demographic characteristics section provides valuable context for stakeholder perspectives.</w:t>
            </w:r>
          </w:p>
          <w:p>
            <w:pPr>
              <w:pStyle w:val="NormalWeb"/>
              <w:ind w:left="360" w:hanging="0"/>
              <w:rPr>
                <w:rFonts w:ascii="Times New Roman" w:hAnsi="Times New Roman" w:cs="Times New Roman"/>
                <w:b/>
                <w:b/>
                <w:sz w:val="20"/>
                <w:szCs w:val="20"/>
                <w:lang w:val="en-GB"/>
              </w:rPr>
            </w:pPr>
            <w:r>
              <w:rPr>
                <w:rFonts w:cs="Times New Roman" w:ascii="Times New Roman" w:hAnsi="Times New Roman"/>
                <w:b/>
                <w:sz w:val="20"/>
                <w:szCs w:val="20"/>
                <w:lang w:val="en-GB"/>
              </w:rPr>
              <w:t>While the regional focus adds depth, a brief comparison with other climate-affected regions could improve generalizability.</w:t>
            </w:r>
          </w:p>
          <w:p>
            <w:pPr>
              <w:pStyle w:val="NormalWeb"/>
              <w:spacing w:before="0" w:after="0"/>
              <w:ind w:left="360" w:hanging="0"/>
              <w:rPr>
                <w:rFonts w:ascii="Times New Roman" w:hAnsi="Times New Roman" w:cs="Times New Roman"/>
                <w:b/>
                <w:b/>
                <w:sz w:val="20"/>
                <w:szCs w:val="20"/>
                <w:lang w:val="en-GB"/>
              </w:rPr>
            </w:pPr>
            <w:r>
              <w:rPr>
                <w:rFonts w:cs="Times New Roman" w:ascii="Times New Roman" w:hAnsi="Times New Roman"/>
                <w:b/>
                <w:sz w:val="20"/>
                <w:szCs w:val="20"/>
                <w:lang w:val="en-GB"/>
              </w:rPr>
              <w:t>The conclusion offers practical recommendations, but emphasizing the study’s broader contribution to climate-resilient urban planning would strengthen its impact.</w:t>
            </w:r>
          </w:p>
          <w:p>
            <w:pPr>
              <w:pStyle w:val="NormalWeb"/>
              <w:spacing w:before="0" w:after="0"/>
              <w:ind w:left="360" w:hanging="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rPr>
                <w:rFonts w:eastAsia="Arial Unicode MS"/>
                <w:sz w:val="20"/>
                <w:szCs w:val="20"/>
              </w:rPr>
            </w:pPr>
            <w:r>
              <w:rPr>
                <w:rFonts w:eastAsia="Arial Unicode MS"/>
                <w:sz w:val="20"/>
                <w:szCs w:val="20"/>
              </w:rPr>
              <w:t xml:space="preserve">No ethical issues are present. The authors obtained informed consent from participants and </w:t>
            </w:r>
            <w:r>
              <w:rPr>
                <w:sz w:val="20"/>
                <w:szCs w:val="20"/>
                <w:lang w:val="en-GB"/>
              </w:rPr>
              <w:t>anonymized</w:t>
            </w:r>
            <w:r>
              <w:rPr>
                <w:rFonts w:eastAsia="Arial Unicode MS"/>
                <w:sz w:val="20"/>
                <w:szCs w:val="20"/>
              </w:rPr>
              <w:t xml:space="preserve"> data, adhering to ethical standards for qualitative research. These practices are explicitly stated in the methodology, ensuring transparency and participant protection.</w:t>
            </w:r>
          </w:p>
          <w:p>
            <w:pPr>
              <w:pStyle w:val="Normal"/>
              <w:rPr>
                <w:rFonts w:eastAsia="Arial Unicode MS"/>
                <w:sz w:val="20"/>
                <w:szCs w:val="20"/>
              </w:rPr>
            </w:pPr>
            <w:r>
              <w:rPr>
                <w:rFonts w:eastAsia="Arial Unicode MS"/>
                <w:sz w:val="20"/>
                <w:szCs w:val="20"/>
              </w:rPr>
            </w:r>
          </w:p>
          <w:p>
            <w:pPr>
              <w:pStyle w:val="Normal"/>
              <w:rPr>
                <w:sz w:val="20"/>
                <w:szCs w:val="20"/>
                <w:lang w:val="en-GB"/>
              </w:rPr>
            </w:pPr>
            <w:r>
              <w:rPr>
                <w:sz w:val="20"/>
                <w:szCs w:val="20"/>
                <w:lang w:val="en-GB"/>
              </w:rPr>
              <w:t>No competing interest issues are apparent. The authors declare no financial or non-financial conflicts that could influence the work, as noted in the "Competing Interests Disclaimer."</w:t>
            </w:r>
          </w:p>
          <w:p>
            <w:pPr>
              <w:pStyle w:val="Normal"/>
              <w:rPr>
                <w:rFonts w:eastAsia="Arial Unicode MS"/>
                <w:sz w:val="20"/>
                <w:szCs w:val="20"/>
                <w:lang w:val="en-GB"/>
              </w:rPr>
            </w:pPr>
            <w:r>
              <w:rPr>
                <w:rFonts w:eastAsia="Arial Unicode MS"/>
                <w:sz w:val="20"/>
                <w:szCs w:val="20"/>
                <w:lang w:val="en-GB"/>
              </w:rPr>
            </w:r>
          </w:p>
          <w:p>
            <w:pPr>
              <w:pStyle w:val="Normal"/>
              <w:rPr>
                <w:sz w:val="20"/>
                <w:szCs w:val="20"/>
                <w:lang w:val="en-GB"/>
              </w:rPr>
            </w:pPr>
            <w:r>
              <w:rPr>
                <w:sz w:val="20"/>
                <w:szCs w:val="20"/>
                <w:lang w:val="en-GB"/>
              </w:rPr>
              <w:t>Plagiarism is not suspected. The manuscript appears original, with proper citation of sources throughout. The references align with the content, and no verbatim copying from other works is evident.</w:t>
            </w:r>
          </w:p>
          <w:p>
            <w:pPr>
              <w:pStyle w:val="Normal"/>
              <w:rPr>
                <w:rFonts w:eastAsia="Arial Unicode MS"/>
                <w:sz w:val="20"/>
                <w:szCs w:val="20"/>
                <w:lang w:val="en-GB"/>
              </w:rPr>
            </w:pPr>
            <w:r>
              <w:rPr>
                <w:rFonts w:eastAsia="Arial Unicode MS"/>
                <w:sz w:val="20"/>
                <w:szCs w:val="20"/>
                <w:lang w:val="en-GB"/>
              </w:rPr>
            </w:r>
          </w:p>
          <w:p>
            <w:pPr>
              <w:pStyle w:val="NormalWeb"/>
              <w:numPr>
                <w:ilvl w:val="0"/>
                <w:numId w:val="2"/>
              </w:numPr>
              <w:spacing w:before="0" w:after="0"/>
              <w:rPr/>
            </w:pPr>
            <w:r>
              <w:rPr>
                <w:b/>
                <w:bCs/>
                <w:sz w:val="20"/>
                <w:szCs w:val="20"/>
              </w:rPr>
              <w:t>The manuscript is scientifically okay, well-researched, and addresses a significant topic with practical implications. Minor revisions are needed to enhance the abstract’s conciseness, improve language clarity, and address methodological limitations (e.g., qualitative subjectivity). These adjustments will elevate its scholarly quality without requiring major restructuring.</w:t>
            </w:r>
          </w:p>
          <w:p>
            <w:pPr>
              <w:pStyle w:val="NormalWeb"/>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manuscript has been revised to address all suggested improvements. The subheading ‘3.1 Introduction’ has been removed from the ‘3.0 Research Methodology’ section. A regional comparison with Lagos, Nigeria, has been incorporated into Section 4.2 (Analysis of Survey Data) to enhance generalizability. The Conclusion has been strengthened to emphasize the study’s broader contribution to climate-resilient urban planning. The abstract has been refined for conciseness, and language clarity has been improved throughout the manuscript. Additionally, methodological limitations, particularly the qualitative approach’s subjectivity, have been acknowledged in the methodology section. Ethical compliance, absence of competing interests, and originality remain unchanged. All changes have been highlighted in green in the manuscrip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96"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 xml:space="preserve">There are no ethical issues in this manuscript. The study adhered to ethical research standards, including obtaining informed consent from all participants and ensuring confidentiality by anonymizing responses. Ethical considerations were explicitly stated in the methodology section to maintain research integrity and participant protection. It has been highlighted in green. </w:t>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2T07:27:00Z</dcterms:modified>
  <cp:revision>1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a6bd7bfa4b343e7b4491a973ddaa0ea459e94c5fa1777494911d3e67f0f1c48</vt:lpwstr>
  </property>
</Properties>
</file>