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rto-Romano residents perceived environmental problems as a result of the area's transformation from an industrial to a suburban area after the 1990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hen published will add to more insights to the body of knowledge. The professionals in the environmental scheme and the built environment would reference the findings in order to have a more solutions to problems of our dear environment. The government will be more directive to policies and legislation guiding the environment as it regards to pol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it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adequ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nvironmental issues ( industrial waste, landfill sites, low level of citizens awareness, quality of chemical products, absence of legal framework) should be discussed before the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08:00Z</dcterms:created>
  <dc:creator>anonymous</dc:creator>
  <dc:description/>
  <cp:keywords/>
  <dc:language>en-US</dc:language>
  <cp:lastModifiedBy>SDI CPU 1117</cp:lastModifiedBy>
  <dcterms:modified xsi:type="dcterms:W3CDTF">2025-03-24T09:42:00Z</dcterms:modified>
  <cp:revision>11</cp:revision>
  <dc:subject/>
  <dc:title/>
</cp:coreProperties>
</file>