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od-Climate Nexus in Qush Tepa National Irrigation Can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offers essential insights on the Qush Tepa National Irrigation Canal project, emphasizing its effects on food security and agricultural productivity in Afghanistan in the context of a changing climate.  The study utilizes a mixed-method approach to enhance comprehension of the food-climate nexus, providing essential data to guide policymakers and stakeholders in sustainable water management and irrigation techniques.  Moreover, it enhances the overarching dialogue on regional collaboration and economic advancement in Central Asia, highlighting the prospective reciprocal advantages for Afghanistan and its surrounding nations.  This study is an essential resource for future research and development efforts focused on improving agricultural resilience against climatic thre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ed Title: Unlocking the agricultural potential of Qush Tepa national irrigational canals' role in climate resilience and food security in Afghanistan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suggestion. It is indeed an overarching title encompassing the whole research latitude; however, I prefer to stick with the current title due to the research’s descriptive nature.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both"/>
              <w:rPr>
                <w:rFonts w:ascii="Arial" w:hAnsi="Arial" w:eastAsia="DengXian;等线" w:cs="Arial"/>
                <w:sz w:val="20"/>
                <w:szCs w:val="20"/>
                <w:lang w:eastAsia="zh-CN"/>
              </w:rPr>
            </w:pPr>
            <w:r>
              <w:rPr>
                <w:rFonts w:eastAsia="DengXian;等线" w:cs="Arial" w:ascii="Arial" w:hAnsi="Arial"/>
                <w:sz w:val="20"/>
                <w:szCs w:val="20"/>
                <w:lang w:eastAsia="zh-CN"/>
              </w:rPr>
              <w:t>The abstract is concise and comprehensive no need to revise it.</w:t>
            </w:r>
          </w:p>
          <w:p>
            <w:pPr>
              <w:pStyle w:val="Normal"/>
              <w:ind w:left="360" w:hanging="0"/>
              <w:rPr>
                <w:rFonts w:ascii="Arial" w:hAnsi="Arial" w:eastAsia="DengXian;等线" w:cs="Arial"/>
                <w:b/>
                <w:b/>
                <w:bCs/>
                <w:sz w:val="20"/>
                <w:szCs w:val="20"/>
                <w:lang w:eastAsia="zh-CN"/>
              </w:rPr>
            </w:pPr>
            <w:r>
              <w:rPr>
                <w:rFonts w:eastAsia="DengXian;等线" w:cs="Arial" w:ascii="Arial" w:hAnsi="Arial"/>
                <w:b/>
                <w:bCs/>
                <w:sz w:val="20"/>
                <w:szCs w:val="20"/>
                <w:lang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Updates the Figure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dd graphical abstrac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dd highlights and shorten them into 3-5 highl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I tried to shorten the report from 18000 words to 10,000 words for this publication. I think adding highlights would be great, but the journal's webpage does not have a section, so I did not add it. I noticed some journal databases have the highlights part, but not the current database where the journal is hosted. Also, I double-checked the figures. They are of the highest quality. I am unable to provide a graphical abstract for this research since it makes it vagu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The manuscript “Food-Climate Nexus in Qush Tepa National Irrigation Canal </w:t>
            </w:r>
          </w:p>
          <w:p>
            <w:pPr>
              <w:pStyle w:val="NormalWeb"/>
              <w:spacing w:before="0" w:after="0"/>
              <w:rPr>
                <w:rFonts w:ascii="Arial" w:hAnsi="Arial" w:cs="Arial"/>
                <w:b/>
                <w:b/>
                <w:sz w:val="20"/>
                <w:szCs w:val="20"/>
                <w:lang w:val="en-GB"/>
              </w:rPr>
            </w:pPr>
            <w:r>
              <w:rPr>
                <w:rFonts w:cs="Arial" w:ascii="Arial" w:hAnsi="Arial"/>
                <w:b/>
                <w:sz w:val="20"/>
                <w:szCs w:val="20"/>
              </w:rPr>
              <w:t>”</w:t>
            </w:r>
            <w:r>
              <w:rPr>
                <w:rFonts w:cs="Arial" w:ascii="Arial" w:hAnsi="Arial"/>
                <w:bCs/>
                <w:sz w:val="20"/>
                <w:szCs w:val="20"/>
              </w:rPr>
              <w:t xml:space="preserve">under review is well documented; before acceptance, it should be needed some necessary improvements mentioned below.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6:14:00Z</dcterms:created>
  <dc:creator>anonymous</dc:creator>
  <dc:description/>
  <cp:keywords/>
  <dc:language>en-US</dc:language>
  <cp:lastModifiedBy>SDI CPU 1117</cp:lastModifiedBy>
  <dcterms:modified xsi:type="dcterms:W3CDTF">2025-03-15T11: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76aa01738e9919dd2ae75a8aa947522c773852231d8e0a68ad13a5dd35150d</vt:lpwstr>
  </property>
</Properties>
</file>