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676</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Soil Moisture Regimes Under Alternate Wetting and Drying (AWD) on the Growth and Yield of Wetland Pad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WD concept is widely studied, but yet lack practical implications. The study can further highlight the importance of this conce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study lacks proper material and methods section. It can be further improvised with proper sub-hea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graphs in results section lack proper statistical application. Recommended to use error bars in the graphs for proper convey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Sub heading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seem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must be rewritten. It should have 2-3 lines of overview of study with introduction. Aviod sentence “</w:t>
            </w:r>
            <w:r>
              <w:rPr>
                <w:rFonts w:cs="Arial" w:ascii="Arial" w:hAnsi="Arial"/>
                <w:sz w:val="20"/>
                <w:szCs w:val="20"/>
              </w:rPr>
              <w:t>This study conducted in the School of Agricultural Sciences, KITS,” instead mention place of study. “Randomized Block Design (RBD) with eight different treatments, each replicated three times.” Must have atleast 150-20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s scientific standard can be further impro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section is upto date, but avoid citing references older than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conducted is well known. It could have been further improvised by additional parameters relevant to the concept. But, the manuscript can be accepted for publication after incorporating the suggested revisions in the previous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he suggested revisions were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3T06:21:00Z</dcterms:modified>
  <cp:revision>124</cp:revision>
  <dc:subject/>
  <dc:title/>
</cp:coreProperties>
</file>