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25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termining the Length of Growing Period (LGP) for efficient crop planning in the Tarai and mid Himalayan regions of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article analyses the Length of Growing Period (LGP) for the Tarai and Central Himalayan regions of Uttarakhand. Using multiple methodologies to evaluate moisture suitability, the study provides valuable insights for optimizing crop planning and irrigation strategies. The findings highlight the potential for year-round cultivation and the importance of effective water management, which are critical for improving agricultural productivity and sustainability in the region. This study can serve as a basis for future research and policy-making aimed at improving agricultural practices in similar climatic zones.</w:t>
            </w:r>
          </w:p>
          <w:p>
            <w:pPr>
              <w:pStyle w:val="ListParagraph"/>
              <w:ind w:left="0" w:hanging="0"/>
              <w:rPr>
                <w:b/>
                <w:b/>
                <w:bCs/>
                <w:sz w:val="20"/>
                <w:szCs w:val="20"/>
                <w:lang w:val="en-GB"/>
              </w:rPr>
            </w:pPr>
            <w:r>
              <w:rPr>
                <w:b/>
                <w:bCs/>
                <w:sz w:val="20"/>
                <w:szCs w:val="20"/>
                <w:lang w:val="en-GB"/>
              </w:rPr>
              <w:t xml:space="preserve">However: </w:t>
            </w:r>
            <w:r>
              <w:rPr/>
              <w:t>The article is useful for highlighting the importance of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suggestion for an alternative tittle is “</w:t>
            </w:r>
            <w:r>
              <w:rPr/>
              <w:t>Optimizing Crop Planning Through Length of Growing Period Assessment in Uttarakhand's Tarai and Mid-Himalayan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done it sir as suggested by another reviewer as “Assessment of Length of Growing Period for efficient crop planning in the Tarai and mid Himalayan regions of Uttarakhan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abstract does not mention the types of data and the periods covered in the study. </w:t>
            </w:r>
          </w:p>
          <w:p>
            <w:pPr>
              <w:pStyle w:val="Normal"/>
              <w:rPr/>
            </w:pPr>
            <w:r>
              <w:rPr/>
              <w:t xml:space="preserve">2. The abstract also fails to provide the research findings. </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added the period of my research work as well as the findings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methodology primarily relies on climatological conditions and neglects other important factors, such as: a. Soil quality for plant growth, including pH, nutrient content, texture, and structure. b. The use of plant varieties that are resistant to diseases, pests, and extreme weather conditions. c. Pest and disease management strategies. d. Appropriate fertilization practices. </w:t>
            </w:r>
          </w:p>
          <w:p>
            <w:pPr>
              <w:pStyle w:val="Normal"/>
              <w:rPr/>
            </w:pPr>
            <w:r>
              <w:rPr/>
              <w:t xml:space="preserve">2. The study does not indicate whether validation has been conducted through actual planting actions to determine the optimal planting period. </w:t>
            </w:r>
          </w:p>
          <w:p>
            <w:pPr>
              <w:pStyle w:val="Normal"/>
              <w:rPr/>
            </w:pPr>
            <w:r>
              <w:rPr/>
              <w:t>3. The equations in this paper are not numbered. Generally, equations in articles should be numbered for easy reference by readers.</w:t>
            </w:r>
          </w:p>
          <w:p>
            <w:pPr>
              <w:pStyle w:val="ListParagraph"/>
              <w:ind w:left="0" w:hanging="0"/>
              <w:rPr>
                <w:bCs/>
                <w:sz w:val="20"/>
                <w:szCs w:val="20"/>
                <w:lang w:val="en-GB"/>
              </w:rPr>
            </w:pPr>
            <w:r>
              <w:rPr/>
              <w:t>4. In the Conclusion: a. The conclusions presented are overly general. b. There is no mention of the specific type of Himalayan topography. c. The paper lacks detailed solutions or approaches to address the identified problems. d. It does not specify the best time to initiate planting. e. The recommendation on when to start planting requires validation through actual planting trials to ensure the research results are credible. f. The conclusion states that in the mid-Himalayan region, planting occurs primarily during the water-stressed months of May and October, relying on water sourced from natural springs. However, no prior discussions have been held regarding the use of natural springs or the planting sessions from May to October in the methodology, results, or discussion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1. Actually, this is the research I have done during my master’s which has stipulated time period of 2 years, so I could not validate it based on the actual field trials. As a quantitative research, suggestions could be given to the farmers regarding type of crop, sowing dates and other management practices based on the water availability.</w:t>
            </w:r>
          </w:p>
          <w:p>
            <w:pPr>
              <w:pStyle w:val="Normal"/>
              <w:rPr>
                <w:lang w:val="en-GB"/>
              </w:rPr>
            </w:pPr>
            <w:r>
              <w:rPr>
                <w:lang w:val="en-GB"/>
              </w:rPr>
              <w:t>2. Validation based on the actual trials had been done by the 2nd Author Dr. R.K. Singh and Dr. GS Kushwaha for the mid- Himalayan and Tarai region of Uttarakhand respectively. I have given the reference as well in the manuscript.</w:t>
            </w:r>
          </w:p>
          <w:p>
            <w:pPr>
              <w:pStyle w:val="Normal"/>
              <w:rPr/>
            </w:pPr>
            <w:r>
              <w:rPr>
                <w:lang w:val="en-GB"/>
              </w:rPr>
              <w:t>3. There is only one equation in the paper. So I don’t think it is to be numbered.</w:t>
            </w:r>
          </w:p>
          <w:p>
            <w:pPr>
              <w:pStyle w:val="Normal"/>
              <w:rPr>
                <w:lang w:val="en-GB"/>
              </w:rPr>
            </w:pPr>
            <w:r>
              <w:rPr>
                <w:lang w:val="en-GB"/>
              </w:rPr>
              <w:t>4. I have added the conclusion based on the findings of my research work based on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quality of the English writing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uthors must demonstrate that they validated the research results by conducting planting during the specified peri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7:56:00Z</dcterms:created>
  <dc:creator>anonymous</dc:creator>
  <dc:description/>
  <cp:keywords/>
  <dc:language>en-US</dc:language>
  <cp:lastModifiedBy>Editor-28</cp:lastModifiedBy>
  <dcterms:modified xsi:type="dcterms:W3CDTF">2025-03-12T08:53:00Z</dcterms:modified>
  <cp:revision>14</cp:revision>
  <dc:subject/>
  <dc:title/>
</cp:coreProperties>
</file>