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23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SIS OF ANNUAL RAINFALL AND TEMPERATURE CHARACTERISTICS IN KIBWEZI WEST SUB-COUNTY OF MAKUENI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scientific community because this manuscript is for temperature and rainfall pattern as well as climate change which is now very much concern thing now a days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rrect</w:t>
            </w:r>
          </w:p>
        </w:tc>
      </w:tr>
      <w:tr>
        <w:trPr>
          <w:trHeight w:val="134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much suitable but Just rewording some word.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title changed according to the reviewers suggestions to. </w:t>
            </w:r>
            <w:bookmarkStart w:id="2" w:name="_Hlk174323357"/>
            <w:bookmarkStart w:id="3" w:name="_Hlk174325761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INFALL AND TEMPERATURE CHARACTERISTICS IN KIBWEZI WEST SUB-COUNTY,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KENYA</w:t>
            </w:r>
            <w:bookmarkEnd w:id="2"/>
            <w:bookmarkEnd w:id="3"/>
          </w:p>
        </w:tc>
      </w:tr>
      <w:tr>
        <w:trPr>
          <w:trHeight w:val="93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almost ok. Need one sentence about recommendatio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last sentence on the abstract on recommendations added. 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is scientifically correc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rrect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is UpToDat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rrect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is suitable, but need some grammatical error, Need correction. Report attached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accepted  after some revisio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44:00Z</dcterms:created>
  <dc:creator>anonymous</dc:creator>
  <dc:description/>
  <cp:keywords/>
  <dc:language>en-US</dc:language>
  <cp:lastModifiedBy>SDI 1137</cp:lastModifiedBy>
  <dcterms:modified xsi:type="dcterms:W3CDTF">2025-03-05T08:37:00Z</dcterms:modified>
  <cp:revision>5</cp:revision>
  <dc:subject/>
  <dc:title/>
</cp:coreProperties>
</file>