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ANNUAL RAINFALL AND TEMPERATURE CHARACTERISTICS IN KIBWEZI WEST SUB-COUNTY OF MAKUEN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1. 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important as it addresses global issue that affects all the countries of the word</w:t>
            </w:r>
          </w:p>
          <w:p>
            <w:pPr>
              <w:pStyle w:val="ListParagraph"/>
              <w:ind w:left="0" w:hanging="0"/>
              <w:rPr>
                <w:rFonts w:ascii="Arial" w:hAnsi="Arial" w:cs="Arial"/>
                <w:b/>
                <w:b/>
                <w:bCs/>
                <w:sz w:val="20"/>
                <w:szCs w:val="20"/>
                <w:lang w:val="en-GB"/>
              </w:rPr>
            </w:pPr>
            <w:r>
              <w:rPr>
                <w:rFonts w:cs="Arial" w:ascii="Arial" w:hAnsi="Arial"/>
                <w:bCs/>
                <w:sz w:val="20"/>
                <w:szCs w:val="20"/>
                <w:lang w:val="en-GB"/>
              </w:rPr>
              <w:t>The method employed in its analysis is scientific in n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Correc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The title is suitable but I suggest the “AN” should be removed, i.e.</w:t>
            </w:r>
          </w:p>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NALYSIS OF ANNUAL RAINFALL AND TEMPERATURE CHARACTERISTICS IN KIBWEZI WEST SUB-COUNTY OF MAKUENI COUNTY, KENY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is was corrected</w:t>
            </w:r>
          </w:p>
        </w:tc>
      </w:tr>
      <w:tr>
        <w:trPr>
          <w:trHeight w:val="93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should be worked upon, the author should check the work and for possible amend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suggested correction on tense was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 employed in its analysis is scientific in n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Correc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orrec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 should check through the manuscript and make some corrections, the letters with red colours are suggested to be removed while those with purple colours should be rearranged and worked up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t al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42:00Z</dcterms:created>
  <dc:creator>anonymous</dc:creator>
  <dc:description/>
  <cp:keywords/>
  <dc:language>en-US</dc:language>
  <cp:lastModifiedBy>SDI 1137</cp:lastModifiedBy>
  <dcterms:modified xsi:type="dcterms:W3CDTF">2025-03-05T08:38:00Z</dcterms:modified>
  <cp:revision>4</cp:revision>
  <dc:subject/>
  <dc:title/>
</cp:coreProperties>
</file>