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23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diversity Loss in Coastal Wetlands Due to Industrial Expansion: A Study on Mangrove Eco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26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contributes to knowledge about the adverse effect of industrialization on coastal wetlands. This is a step towards more understanding and better preparedness in improving wetland ecosystems resilience and controlling exploding industrial growth. It sufficiently addresses the deficiencies in policies and provides support for decision-making.</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importance of this manuscript for the scientific community is mentioned in 9</w:t>
            </w:r>
            <w:r>
              <w:rPr>
                <w:rFonts w:cs="Arial" w:ascii="Arial" w:hAnsi="Arial"/>
                <w:bCs/>
                <w:sz w:val="20"/>
                <w:szCs w:val="20"/>
                <w:vertAlign w:val="superscript"/>
                <w:lang w:val="en-GB"/>
              </w:rPr>
              <w:t>th</w:t>
            </w:r>
            <w:r>
              <w:rPr>
                <w:rFonts w:cs="Arial" w:ascii="Arial" w:hAnsi="Arial"/>
                <w:bCs/>
                <w:sz w:val="20"/>
                <w:szCs w:val="20"/>
                <w:lang w:val="en-GB"/>
              </w:rPr>
              <w:t xml:space="preserve"> para of introduction. </w:t>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is suitable. However, I would suggest that the study area be included in the tit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tudy area is stated in Materials and Methods part. </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could use more details on the time frame of the study, how the questionnaire was structured and administered, and then specific period captured in the study. In other words, what is the temporal scale of the study? The abstract could be strong if these details ar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me frame and questionnaire structured are added in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No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but could be more solid in the policy aspect of this manuscript. I encourage the author to consider including policies centred on ecosystem-based management. The article in the attached link could be helpful.</w:t>
            </w:r>
          </w:p>
          <w:p>
            <w:pPr>
              <w:pStyle w:val="ListParagraph"/>
              <w:ind w:left="0" w:hanging="0"/>
              <w:rPr>
                <w:rFonts w:ascii="Arial" w:hAnsi="Arial" w:cs="Arial"/>
                <w:sz w:val="20"/>
                <w:szCs w:val="20"/>
              </w:rPr>
            </w:pPr>
            <w:hyperlink r:id="rId3">
              <w:r>
                <w:rPr>
                  <w:rStyle w:val="InternetLink"/>
                  <w:rFonts w:cs="Arial" w:ascii="Arial" w:hAnsi="Arial"/>
                  <w:sz w:val="20"/>
                  <w:szCs w:val="20"/>
                </w:rPr>
                <w:t>https://doi.org/10.9734/IJECC/2022/v12i1131252</w:t>
              </w:r>
            </w:hyperlink>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sz w:val="20"/>
                <w:szCs w:val="20"/>
              </w:rPr>
              <w:t>We checked the policies of (</w:t>
            </w:r>
            <w:hyperlink r:id="rId4">
              <w:r>
                <w:rPr>
                  <w:rStyle w:val="InternetLink"/>
                  <w:rFonts w:cs="Arial" w:ascii="Arial" w:hAnsi="Arial"/>
                  <w:sz w:val="20"/>
                  <w:szCs w:val="20"/>
                </w:rPr>
                <w:t>https://doi.org/10.9734/IJECC/2022/v12i1131252</w:t>
              </w:r>
            </w:hyperlink>
            <w:r>
              <w:rPr>
                <w:rFonts w:cs="Arial" w:ascii="Arial" w:hAnsi="Arial"/>
                <w:sz w:val="20"/>
                <w:szCs w:val="20"/>
              </w:rPr>
              <w:t>) and also added DOI and links of most of the references used in our pap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article is great, and the author did an excellent job. However, I think geographical relevance is needed in the article, so author should include a case study/study area. Also, the period in which respondents’ opinions were collected should be indicated. The manuscripts could also use more GIS maps to visualize results. Where and what ecosystem function have change over time and space? Distribution of respondents? All these will make the article stronger in terms of scientific contribution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GB"/>
              </w:rPr>
              <w:t>All the comments of the reviewer are fulfilled and mark as yellow mark in the original manuscript.</w:t>
            </w:r>
            <w:r>
              <w:rPr>
                <w:rFonts w:cs="Arial" w:ascii="Arial" w:hAnsi="Arial"/>
                <w:sz w:val="20"/>
                <w:szCs w:val="20"/>
              </w:rPr>
              <w:t xml:space="preserve"> We value the reviewer’s insightful feedback and acknowledgement of our efforts. To augment the geographical significance of the study, we will integrate a comprehensive case study centered on the Sundarbans mangrove ecosystem—one of the most imperiled coastal areas worldwide due to industrial proliferation. The time frame and study area are specified in Materials and Methods pa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rFonts w:cs="Arial" w:ascii="Arial" w:hAnsi="Arial"/>
                <w:sz w:val="20"/>
                <w:szCs w:val="20"/>
              </w:rPr>
              <w:t>This manuscript does not provide any notable ethical concerns. The study complied with rigorous ethical standards, securing informed consent from all survey participants, and preserving participant anonymity during data collection. The data were utilized exclusively for research purposes, and the study adhered to recognized guidelines for managing sensitive environmental information. Nonetheless, should the reviewer pinpoint certain issues, we are receptive to addressing them and implementing requisite modification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yperlink" Target="https://doi.org/10.9734/IJECC/2022/v12i1131252" TargetMode="External"/><Relationship Id="rId4" Type="http://schemas.openxmlformats.org/officeDocument/2006/relationships/hyperlink" Target="https://doi.org/10.9734/IJECC/2022/v12i113125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07T12:39:00Z</dcterms:modified>
  <cp:revision>130</cp:revision>
  <dc:subject/>
  <dc:title/>
</cp:coreProperties>
</file>