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23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agrometeorological indices and heat use efficiency for black gram (kharif) crop under varied environmental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important for the forecasting the phenology of the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of Agrometeorological Indices and Heat Use Efficiency of Black Gram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gna mung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) Under varied environmental con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recent references. Some references are too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a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06:00Z</dcterms:created>
  <dc:creator>anonymous</dc:creator>
  <dc:description/>
  <cp:keywords/>
  <dc:language>en-US</dc:language>
  <cp:lastModifiedBy>SDI 1172</cp:lastModifiedBy>
  <dcterms:modified xsi:type="dcterms:W3CDTF">2025-03-07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52f4e664dfca17b2779f62159b4b30af56cecdb7b1acac29c17524ef0d80a3</vt:lpwstr>
  </property>
</Properties>
</file>