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195</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Collection and Characterization of Sugarcane Cultivating Soils of Kerala with special emphasis on availability of Silicon and Iron -Aluminium tox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r>
              <w:rPr>
                <w:rFonts w:cs="Arial" w:ascii="Arial" w:hAnsi="Arial"/>
                <w:b/>
                <w:sz w:val="20"/>
                <w:szCs w:val="20"/>
                <w:highlight w:val="yellow"/>
                <w:lang w:val="en-GB"/>
              </w:rPr>
              <w:t>(original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significant for the scientific community as it provides valuable insights into the soil characteristics of sugarcane-growing regions in Kerala, emphasizing the availability of silicon and the impact of Fe-Al toxicity. Understanding these factors is crucial for developing sustainable soil management strategies to enhance sugarcane productivity. The study highlights the role of silicon in mitigating Fe-Al toxicity, which is essential for improving crop resilience and yield quality. Additionally, the findings contribute to precision agriculture by identifying soil-specific nutrient limitations, paving the way for targeted fertilization and soil amendment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study has showed the important beneficial role of Si in sugarcane cultivation and how its application can produce a drastic positive change in the yield, production and productivity of cane. At the same time this study also shows the importance of silicate ameliorants towards Fe-Al toxicity especially seen in the lateritic soils that has decreased the yield and productivity of sugarcane. So, based on this initial survey part, appropriate silicon nutrition can be recommended for enhancing sugarcane cultivation in acid soils that could also improve the soil fertility.</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highlight w:val="yellow"/>
                <w:lang w:val="en-GB"/>
              </w:rPr>
              <w:t>Survey and Characterization of Sugarcane Cultivating Soils of Kerala with special emphasis on Silicon availability and Iron -Aluminium toxic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informative but needs improvements for clarity and impact. It should explicitly state briefly outline the methodology, and highlight the significance of findings for soil management. Adding a recommendation on silicon fertilization would enhance its relevance. Additionally, reducing redundancy and simplifying complex phrases will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ppropriate corrections have been done. This article is just the initial part of the whole experiment. For recommendation of Si nutrition, additional study has to be conducted at appropriate Si deficient soil which could be extended in the near futur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ed some relevant and latest references like:</w:t>
            </w:r>
          </w:p>
          <w:p>
            <w:pPr>
              <w:pStyle w:val="ListParagraph"/>
              <w:numPr>
                <w:ilvl w:val="0"/>
                <w:numId w:val="2"/>
              </w:numPr>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rPr>
              <w:t xml:space="preserve">Zohora, F., Hore, S., Akter, H., Shapon, A. H., Ahmed, S., &amp; Hore, R. (2025). COMPARATIVE ANALYSIS OF PESTICIDE DEGRADATION PATHWAYS AND STEREOSELECTIVE BEHAVIOR IN AGRICULTURAL SOILS. International Journal of Professional Business Review, 10(2), e05340. </w:t>
            </w:r>
            <w:hyperlink r:id="rId3">
              <w:r>
                <w:rPr>
                  <w:rStyle w:val="InternetLink"/>
                  <w:rFonts w:cs="Arial" w:ascii="Arial" w:hAnsi="Arial"/>
                  <w:bCs/>
                  <w:sz w:val="20"/>
                  <w:szCs w:val="20"/>
                </w:rPr>
                <w:t>https://doi.org/10.26668/businessreview/2025.v10i2.5340</w:t>
              </w:r>
            </w:hyperlink>
            <w:r>
              <w:rPr>
                <w:rFonts w:cs="Arial" w:ascii="Arial" w:hAnsi="Arial"/>
                <w:bCs/>
                <w:sz w:val="20"/>
                <w:szCs w:val="20"/>
              </w:rPr>
              <w:t xml:space="preserve">. </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Hore, S., Alim, M. A., &amp; Hore, R. (2025). Post-Earthquake Soil Chemical Analysis: Mechanisms, Challenges, and Pathways for Sustainable Recovery. Frontiers in Applied Engineering and Technology, 2(01), 101–108. </w:t>
            </w:r>
            <w:hyperlink r:id="rId4">
              <w:r>
                <w:rPr>
                  <w:rStyle w:val="InternetLink"/>
                  <w:rFonts w:cs="Arial" w:ascii="Arial" w:hAnsi="Arial"/>
                  <w:bCs/>
                  <w:sz w:val="20"/>
                  <w:szCs w:val="20"/>
                </w:rPr>
                <w:t>https://doi.org/10.70937/faet.v2i01.59</w:t>
              </w:r>
            </w:hyperlink>
            <w:r>
              <w:rPr>
                <w:rFonts w:cs="Arial" w:ascii="Arial" w:hAnsi="Arial"/>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has been politely taken.</w:t>
            </w:r>
          </w:p>
          <w:p>
            <w:pPr>
              <w:pStyle w:val="Normal"/>
              <w:rPr>
                <w:rFonts w:ascii="Arial" w:hAnsi="Arial" w:cs="Arial"/>
                <w:sz w:val="20"/>
                <w:szCs w:val="20"/>
                <w:lang w:val="en-GB"/>
              </w:rPr>
            </w:pPr>
            <w:r>
              <w:rPr>
                <w:rFonts w:cs="Arial" w:ascii="Arial" w:hAnsi="Arial"/>
                <w:sz w:val="20"/>
                <w:szCs w:val="20"/>
                <w:lang w:val="en-GB"/>
              </w:rPr>
              <w:t>Reference 1 cannot be incorporated since there is no connection with any pesticide review in this present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improvement. Some grammatical error is fou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has been corrected. Some sentences has been rephras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ed after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doi.org/10.26668/businessreview/2025.v10i2.5340" TargetMode="External"/><Relationship Id="rId4" Type="http://schemas.openxmlformats.org/officeDocument/2006/relationships/hyperlink" Target="https://doi.org/10.70937/faet.v2i01.5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5:44:00Z</dcterms:created>
  <dc:creator>anonymous</dc:creator>
  <dc:description/>
  <cp:keywords/>
  <dc:language>en-US</dc:language>
  <cp:lastModifiedBy>SDI CPU 1038</cp:lastModifiedBy>
  <dcterms:modified xsi:type="dcterms:W3CDTF">2025-03-11T07:38:00Z</dcterms:modified>
  <cp:revision>6</cp:revision>
  <dc:subject/>
  <dc:title/>
</cp:coreProperties>
</file>