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1948</w:t>
            </w:r>
          </w:p>
        </w:tc>
      </w:tr>
      <w:tr>
        <w:trPr>
          <w:trHeight w:val="20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Impacts of Coastal Hazards on Agricultural Lands in Casiguran, Auror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jc w:val="both"/>
              <w:rPr/>
            </w:pPr>
            <w:r>
              <w:rPr>
                <w:rFonts w:cs="Arial" w:ascii="Arial" w:hAnsi="Arial"/>
                <w:b/>
                <w:bCs/>
                <w:sz w:val="20"/>
                <w:szCs w:val="20"/>
              </w:rPr>
              <w:t>This manuscript is of significant importance to the scientific community as it provides a comprehensive analysis of climate-related coastal hazards and their impact on agricultural sustainability. By employing quantitative methods to assess farmer perceptions, it bridges the gap between empirical data and practical adaptation strategies. The findings contribute to a growing body of research on climate resilience in coastal regions, offering insights that can inform both local policies and broader climate adaptation frameworks. Furthermore, the study serves as a foundation for future interdisciplinary research integrating environmental science, agricultural sustainability, and socio-economic resilienc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Identifying these coastal problems will lead to appropriate measures to lessen the burden on our dear coastal farmers.</w:t>
            </w:r>
          </w:p>
        </w:tc>
      </w:tr>
      <w:tr>
        <w:trPr>
          <w:trHeight w:val="43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64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Need to include some results and finding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sults and findings are already presented in the abstract. 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 to include some recent releva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updated the references </w:t>
            </w:r>
            <w:r>
              <w:rPr>
                <w:rFonts w:cs="Arial" w:ascii="Arial" w:hAnsi="Arial"/>
                <w:b w:val="false"/>
                <w:lang w:val="en-US"/>
              </w:rPr>
              <w:t>to strengthen the research’s relevance and alignment with the current literatur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grammatical err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ve also carefully reviewed the text for minor grammatical errors and refined word choices and phrasing. Thank you!</w:t>
            </w:r>
          </w:p>
        </w:tc>
      </w:tr>
      <w:tr>
        <w:trPr>
          <w:trHeight w:val="53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ccepted after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4T09:42: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0357e3e11fd9e1687181d0ea00a1ba817376b155367baa7e63c6558ac4bcf02</vt:lpwstr>
  </property>
</Properties>
</file>