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s of Coastal Hazards on Agricultural Lands in Casiguran, Auro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publication is significant to the scientific community because it illustrates how coastal hazards affect Casiguran, Aurora's agricultural areas. Comprehending these impacts is essential for formulating strategies for mitigation and sustainable land management. Researchers and policymakers working on climate resilience in coastal areas can benefit from the fin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is is the very reason why this study was pushed throug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clear and relevant to study, but </w:t>
            </w:r>
            <w:r>
              <w:rPr>
                <w:rFonts w:cs="Arial" w:ascii="Arial" w:hAnsi="Arial"/>
                <w:sz w:val="20"/>
                <w:szCs w:val="20"/>
              </w:rPr>
              <w:t>"Impact of Coastal Hazards on Agricultural Lands: A Case Study of Casiguran, Aurora" is more specific and enga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suggestion! I agree that a more specific and engaging title enhances the clarity and relevance of the study. Based on your feedback, the title will be updated to "Impact of Coastal Hazards on Agricultural Lands in Casiguran, Aurora, Philippines." This revision provides a clearer geographic scope, making it more informative for readers. The phrase </w:t>
            </w:r>
            <w:r>
              <w:rPr>
                <w:rFonts w:cs="Arial" w:ascii="Arial" w:hAnsi="Arial"/>
                <w:b w:val="false"/>
                <w:i/>
                <w:iCs/>
                <w:lang w:val="en-US"/>
              </w:rPr>
              <w:t>"case study"</w:t>
            </w:r>
            <w:r>
              <w:rPr>
                <w:rFonts w:cs="Arial" w:ascii="Arial" w:hAnsi="Arial"/>
                <w:b w:val="false"/>
                <w:lang w:val="en-US"/>
              </w:rPr>
              <w:t xml:space="preserve"> was omitted to maintain conciseness while still clearly indicating the study's focus. I appreciate your valuable inpu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nd well-structured, covering the study's aims, methodology, key findings, and conclusions. However, I suggest the following improvements:</w:t>
              <w:br/>
              <w:t>Improve the transition from results to conclusions by explicitly linking key findings to the recommended adaptive solutions. Adding a sentence about potential future research directions could enhance the abstract’s impact and relevance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I’ve incorporated your feedback by adding a sentence that highlights future research directions. The revised abstract now includes: "Future research should utilize spatial analysis to map vulnerability hotspots and predict agricultural risks due to sea level rise and extreme weather events, providing a data-driven basis for more targeted adaptation strategies." This addition strengthens the transition from findings to conclusions and emphasizes the need for ongoing research to inform adaptive solu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ethodology is properly executed and data interpretations are logically sound.</w:t>
              <w:br/>
              <w:t>However, I recommend verify: Accuracy and relevance of the data collection process. Appropriateness of the Garrett Ranking Method for the type of data analyzed, whether conclusions are well-supported by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use of the Garrett Ranking Method is justified in this study as it aligns with the research objective of identifying the most significant direct and indirect impacts of coastal hazards on agricultural lands. Since this method allows respondents (farmers) to rank various impacts based on their perceived severity, it provides a systematic and quantifiable approach to prioritizing challenges faced by coastal farming communities. By converting rank orders into weighted scores, the Garrett Ranking Method ensures that the most pressing issues are objectively highlighted. This method enhances the accuracy of the analysis by reflecting the collective experiences of farmers, making it an appropriate tool for determining which factors require urgent intervention </w:t>
              <w:br/>
              <w:br/>
              <w:t>Conclusion is improved by supporting it with the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ppear to be sufficient and relevant, However, I have the following suggestions: to include the recent sources (2023–2024) demonstrates up-to-dat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ve updated the manuscript by incorporating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The manuscript is well-structured, clear, and professionally written, effectively presenting research findings in a logical and coherent manner, Minor grammatical errors to be correct and words choice and phrasing needs to reconsi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ve also carefully reviewed the text for minor grammatical errors and refined word choices and phrasing to enhance clarity and readability. </w:t>
            </w:r>
          </w:p>
          <w:p>
            <w:pPr>
              <w:pStyle w:val="Normal"/>
              <w:rPr>
                <w:rFonts w:ascii="Arial" w:hAnsi="Arial" w:cs="Arial"/>
                <w:sz w:val="20"/>
                <w:szCs w:val="20"/>
                <w:lang w:val="en-GB"/>
              </w:rPr>
            </w:pPr>
            <w:r>
              <w:rPr>
                <w:rFonts w:cs="Arial" w:ascii="Arial" w:hAnsi="Arial"/>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9:4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df5633e1241a7ae793980a114cafd07d89a81b450b6ae9877e10feb0443d48</vt:lpwstr>
  </property>
</Properties>
</file>