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/>
              <w:t>International Journal of Environment and Climate Chang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JECC 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_1319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Genetic Diversity in Bread Wheat (Triticum aestivum L.) Genotypes for Drought Toler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Severity of droughts is increasing to climate change. Developing drought tolerance wheat varieties encourages the food security and can withstand water scarcity. The present study is therefore vital to addr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Plz check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e experiment must be conducted in contrast with the irrigated/normal condition to find the actual situation of drought tolerance in the genotypes  used.</w:t>
            </w:r>
          </w:p>
          <w:p>
            <w:pPr>
              <w:pStyle w:val="CommentText"/>
              <w:rPr/>
            </w:pPr>
            <w:r>
              <w:rPr/>
              <w:t xml:space="preserve">Relation of rainfall in two years must be correlated with genotypes and their traits needed 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Few recent reference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2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ictorial view of crop and drought related traits neede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36:00Z</dcterms:created>
  <dc:creator>anonymous</dc:creator>
  <dc:description/>
  <cp:keywords/>
  <dc:language>en-US</dc:language>
  <cp:lastModifiedBy>SDI 1172</cp:lastModifiedBy>
  <dcterms:modified xsi:type="dcterms:W3CDTF">2025-03-08T07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