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/>
              <w:t>International Journal of Environment and Climate Chang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JECC 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_1319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Genetic Diversity in Bread Wheat (Triticum aestivum L.) Genotypes for Drought Toler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 are a research article that its results can be used in wheat breeding programs. That results are useful for breeders in crossing clusters with large distance to make selection and mapping popul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One comment in paper tex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7:5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