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Journal of Environment and Climate Chang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IJECC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1918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Diversity in Bread Wheat (Triticum aestivum L.) Genotypes for Drought Toler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netic diversity is the basis of plant breeding. The study of genetic diversity is essential for improving all traits, especially quantitative traits. Without genetic diversity, plant breeding is not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7:51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