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International Journal of Environment and Climate Change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ECC_12545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olving problems of climate change through energy conserva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Why do you like (or dislike) this manuscript?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nergy conservation and energy generation through renewable sources are well known factors to reduce the effect of climate change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 did not like the manuscript as considerable research has been made in this field and the author has not brought out the same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re appears to be no research done by the autho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ay</w:t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Energy conservation alone cannot solve the problem of climate change hence not appropriat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not comprehensive and lacks the inclusion of all the factors mentioned in the body of the pape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Done </w:t>
            </w:r>
          </w:p>
        </w:tc>
      </w:tr>
      <w:tr>
        <w:trPr>
          <w:trHeight w:val="54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subsections and structure of the manuscript appropriate?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subsections and structure are not appropriate for a journal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scientific correctness of this manuscript. Why do you think that this manuscript is scientifically robust and technically sound? A minimum of 3-4 sentences may be required for this part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paper needs editing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information is very old and primary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paper does not appear to be scientifically robust. 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Literature of energy conservation related to climate change is missing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>-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1.    Too many references, whose contents are inadequately described in the body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2.     References related to energy conservation missing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 w:val="false"/>
                <w:u w:val="single"/>
                <w:lang w:val="en-GB" w:eastAsia="en-US"/>
              </w:rPr>
              <w:t>Minor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</w:r>
          </w:p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ecc.com/index.php/IJEC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15:10:00Z</dcterms:created>
  <dc:creator>anonymous</dc:creator>
  <dc:description/>
  <cp:keywords/>
  <dc:language>en-US</dc:language>
  <cp:lastModifiedBy>SDI 1172</cp:lastModifiedBy>
  <dcterms:modified xsi:type="dcterms:W3CDTF">2025-03-03T10:58:00Z</dcterms:modified>
  <cp:revision>9</cp:revision>
  <dc:subject/>
  <dc:title/>
</cp:coreProperties>
</file>